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П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 ЦЕНТР  АРХИТЕКТУРЫ  И  ГРАДОСТРОИТЕЛЬСТВА  Г. КУРСКА »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ЕНЕРАЛЬНЫЙ  ПЛАН  МУНИЦИПАЛЬНОГО  ОБРАЗОВАНИЯ</w:t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ru-RU"/>
        </w:rPr>
        <w:t>« ВЕРЕТЕНИНСКИЙ  СЕЛЬСОВЕТ » ЖЕЛЕЗНОГОРСКОГО  РАЙОН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УРСКОЙ  ОБЛАСТИ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ОМ  3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ЛОЖЕНИЯ  О  ТЕРРИТОРИАЛЬНОМ  ПЛАНИРОВАНИИ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. Курск , 2014 г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УП</w:t>
      </w:r>
    </w:p>
    <w:p>
      <w:pPr>
        <w:pStyle w:val="TextBody"/>
        <w:jc w:val="center"/>
        <w:rPr/>
      </w:pPr>
      <w:r>
        <w:rPr/>
        <w:t xml:space="preserve">" </w:t>
      </w:r>
      <w:r>
        <w:rPr>
          <w:rStyle w:val="1"/>
          <w:b/>
          <w:bCs/>
          <w:lang w:val="ru-RU"/>
        </w:rPr>
        <w:t>ЦЕНТР  АРХИТЕКТУРЫ  И  ГРАДОСТРОИТЕЛЬСТВА  Г. КУРСКА  "</w:t>
      </w:r>
    </w:p>
    <w:p>
      <w:pPr>
        <w:pStyle w:val="TextBody"/>
        <w:rPr/>
      </w:pPr>
      <w:r>
        <w:rPr>
          <w:rStyle w:val="1"/>
          <w:rFonts w:eastAsia="Times New Roman" w:cs="Times New Roman"/>
          <w:b/>
          <w:bCs/>
          <w:lang w:val="ru-RU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Style20"/>
              <w:snapToGrid w:val="false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Fonts w:eastAsia="Times New Roman" w:cs="Times New Roman"/>
              </w:rPr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Г</w:t>
            </w:r>
            <w:r>
              <w:rPr>
                <w:rStyle w:val="StrongEmphasis"/>
                <w:sz w:val="26"/>
                <w:szCs w:val="26"/>
                <w:lang w:val="ru-RU"/>
              </w:rPr>
              <w:t>ЕНЕРАЛЬНЫЙ   ПЛАН   МУНИЦИПАЛЬНОГО  ОБРАЗОВАНИЯ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  <w:lang w:val="ru-RU"/>
              </w:rPr>
              <w:t xml:space="preserve">« ВЕРЕТЕНИНСКИЙ   СЕЛЬСОВЕТ » 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  <w:lang w:val="ru-RU"/>
              </w:rPr>
              <w:t>ЖЕЛЕЗНОГОРСКОГО   РАЙОНА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  <w:lang w:val="ru-RU"/>
              </w:rPr>
              <w:t>КУРСКОЙ  ОБЛАСТИ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  <w:lang w:val="ru-RU"/>
              </w:rPr>
              <w:t>ТОМ</w:t>
            </w:r>
            <w:r>
              <w:rPr>
                <w:rStyle w:val="1"/>
                <w:b/>
                <w:bCs/>
                <w:sz w:val="26"/>
                <w:szCs w:val="26"/>
              </w:rPr>
              <w:t>  3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ПОЛОЖЕНИЯ О ТЕРРИТОРИАЛЬНОМ ПЛАНИРОВАНИИ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Директор МУП « ЦАиГ г. Курска »                            Поляков А.Г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Главный  инженер                                                          Анисимов В.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Главный  специалист                                                     Толкачева Г.В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Инженер - экономист                                                      Павличенко Л.Г.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  <w:lang w:val="ru-RU"/>
              </w:rPr>
              <w:t>г.  Курск , 2014 г.</w:t>
            </w:r>
          </w:p>
          <w:p>
            <w:pPr>
              <w:pStyle w:val="Normal"/>
              <w:spacing w:lineRule="auto" w:line="24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                            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Style w:val="StrongEmphasis"/>
                <w:sz w:val="26"/>
                <w:szCs w:val="26"/>
              </w:rPr>
              <w:t>СОДЕРЖАНИЕ:</w:t>
            </w:r>
          </w:p>
          <w:p>
            <w:pPr>
              <w:pStyle w:val="Normal"/>
              <w:spacing w:lineRule="auto" w:line="24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1.ОБЩИЕ  ПОЛОЖЕНИЯ  ……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…………………………………………..….….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ЦЕЛИ И ЗАДАЧИ ТЕРРИТОРИАЛЬНОГО ПЛАНИРОВАНИЯ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………….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1.  Цели  территориального планирования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………………………………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Задачи территориального планирования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........………….…………………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8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Задачи по развитию и преобразованию функционально-планировочной структуры ……………………………………………………………………………       8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2.  Задачи  по  учету  интересов  Курской  области  при  осуществлении градостроительной деятельности ……………………………………………….           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3. Задачи по размещению объектов капитального строительства местного значения ……………………………………………………………………………..      10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4. Задачи по развитию основных функциональных  зон  для  обеспечения  размещения объектов  капитального  строительства ……………………………..     1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5. Задачи по сохранению культурного наследия ……………………………..     1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6. Задачи по улучшению экологической обстановки и охране природы ….       1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7. Задачи по развитию зеленых насаждений …………………………………..   1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8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Задачи по инженерной подготовке территории …………………………...     1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9. Задачи по санитарной очистке территории ……………………………..         16</w:t>
            </w:r>
          </w:p>
          <w:p>
            <w:pPr>
              <w:pStyle w:val="Normal"/>
              <w:spacing w:lineRule="auto" w:line="240"/>
              <w:textAlignment w:val="auto"/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ПЕРЕЧЕНЬ ОСНОВНЫХ МЕРОПРИЯТИЙ ПО ТЕРРИТОРИАЛЬНОМУ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ЛАНИРОВАНИЮ …………………………………………………………..         1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sz w:val="26"/>
                <w:szCs w:val="26"/>
              </w:rPr>
              <w:t>Мероприятия по развитию функционально-планировочной струк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1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2.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Мероприятия  по  учету  интересов  Российской  Федерации  и  Курской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ласти при осуществлении градостроительной деятельности ...........................       18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3.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Мероприятия по учету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ъектов капитального строительства                  регионального значения , развитию и размещению объектов капитального строительства регионального и местного значения ……………………………….     1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3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Транспортная инфраструктура …………………………………………..         1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3.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Инженерная инфраструктура …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…………………………………….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20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3.3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ъекты социального и культурно-бытового обслуживания ………….          22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4.  </w:t>
            </w:r>
            <w:r>
              <w:rPr>
                <w:sz w:val="26"/>
                <w:szCs w:val="26"/>
              </w:rPr>
              <w:t>Мероприятия по развитию основных функциональных зон дл</w:t>
            </w:r>
            <w:r>
              <w:rPr>
                <w:sz w:val="26"/>
                <w:szCs w:val="26"/>
                <w:lang w:val="ru-RU"/>
              </w:rPr>
              <w:t xml:space="preserve">я              </w:t>
            </w:r>
            <w:r>
              <w:rPr>
                <w:sz w:val="26"/>
                <w:szCs w:val="26"/>
              </w:rPr>
              <w:t xml:space="preserve"> обеспечения размещения объектов капитального строительства</w:t>
            </w:r>
            <w:r>
              <w:rPr>
                <w:sz w:val="26"/>
                <w:szCs w:val="26"/>
                <w:lang w:val="ru-RU"/>
              </w:rPr>
              <w:t xml:space="preserve"> ……………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2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5. Мероприятия по сохранению культурного наследия ………………………...    25</w:t>
            </w:r>
          </w:p>
          <w:p>
            <w:pPr>
              <w:pStyle w:val="Normal"/>
              <w:spacing w:lineRule="auto" w:line="240"/>
              <w:textAlignment w:val="auto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. Мероприятия по улучшению и охране </w:t>
            </w:r>
            <w:r>
              <w:rPr>
                <w:sz w:val="26"/>
                <w:szCs w:val="26"/>
                <w:lang w:val="ru-RU"/>
              </w:rPr>
              <w:t xml:space="preserve">окружающей  среды 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ru-RU"/>
              </w:rPr>
              <w:t>……………       2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7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Мероприятия по развитию зеленых насаждений …………………………..        2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8. Мероприятия по инженерной подготовке территории ……………………         2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9. Мероприятия по санитарной очистке территории ………………………….     2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10. Ограничения и требования средопользования …………………………….       32</w:t>
            </w:r>
          </w:p>
          <w:p>
            <w:pPr>
              <w:pStyle w:val="Normal"/>
              <w:spacing w:lineRule="auto" w:line="240"/>
              <w:textAlignment w:val="auto"/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4.  ОСНОВНЫЕ ТЕХНИКО-ЭКОНОМИЧЕСКИЕ ПОКАЗАТЕЛИ ……………       3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5.  СПИСОК  НОРМАТИВНО-ТЕХНИЧЕСКОЙ ЛИТЕРАТУРЫ……………….      4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ГРАФИЧЕСКИЕ  МАТЕРИАЛЫ :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 xml:space="preserve">      </w:t>
            </w:r>
            <w:r>
              <w:rPr>
                <w:bCs/>
                <w:sz w:val="26"/>
                <w:szCs w:val="26"/>
                <w:lang w:val="ru-RU"/>
              </w:rPr>
              <w:t>1. Карта</w:t>
            </w:r>
            <w:r>
              <w:rPr>
                <w:sz w:val="26"/>
                <w:szCs w:val="26"/>
                <w:lang w:val="ru-RU"/>
              </w:rPr>
              <w:t xml:space="preserve"> функциональных  зон                                                                       Лист 1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</w:rPr>
              <w:t xml:space="preserve">1. </w:t>
            </w:r>
            <w:r>
              <w:rPr>
                <w:rStyle w:val="1"/>
                <w:b/>
                <w:bCs/>
                <w:sz w:val="26"/>
                <w:szCs w:val="26"/>
                <w:lang w:val="ru-RU"/>
              </w:rPr>
              <w:t>ОБЩИЕ  ПОЛОЖЕ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ектны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еш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енер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вляютс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снов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омплексного реш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вопрос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рганизаци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ланировоч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руктуры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территориального, инфраструктур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униципального  образования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разработк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авил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млепольз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стройки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определения зон инвестиционного 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 – докумен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одержащий полож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 территориальном планирован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 соответствующ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рт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целью опреде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ратег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являетс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сновным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градостроитель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кумен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определяющи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тереса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осудар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услов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рмирования сред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знедеятель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направ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раниц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 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зониро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женер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транспорт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социаль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фраструктур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градостроительны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еб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хранению 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сторико-культур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лед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соб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храня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родных 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экологическом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санитарном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благополучию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работ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снован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постановле</w:t>
            </w:r>
            <w:r>
              <w:rPr>
                <w:sz w:val="26"/>
                <w:szCs w:val="26"/>
              </w:rPr>
              <w:t>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лавы админист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уницип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</w:rPr>
              <w:t xml:space="preserve">" </w:t>
            </w:r>
            <w:r>
              <w:rPr>
                <w:rStyle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еретени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кий  сельсовет " </w:t>
            </w:r>
            <w:r>
              <w:rPr>
                <w:rStyle w:val="1"/>
                <w:sz w:val="26"/>
                <w:szCs w:val="26"/>
              </w:rPr>
              <w:t xml:space="preserve"> от </w:t>
            </w:r>
            <w:r>
              <w:rPr>
                <w:rStyle w:val="1"/>
                <w:sz w:val="26"/>
                <w:szCs w:val="26"/>
                <w:lang w:val="ru-RU"/>
              </w:rPr>
              <w:t>21</w:t>
            </w:r>
            <w:r>
              <w:rPr>
                <w:rStyle w:val="1"/>
                <w:sz w:val="26"/>
                <w:szCs w:val="26"/>
              </w:rPr>
              <w:t>.0</w:t>
            </w:r>
            <w:r>
              <w:rPr>
                <w:rStyle w:val="1"/>
                <w:sz w:val="26"/>
                <w:szCs w:val="26"/>
                <w:lang w:val="ru-RU"/>
              </w:rPr>
              <w:t>7</w:t>
            </w:r>
            <w:r>
              <w:rPr>
                <w:rStyle w:val="1"/>
                <w:sz w:val="26"/>
                <w:szCs w:val="26"/>
              </w:rPr>
              <w:t>.201</w:t>
            </w:r>
            <w:r>
              <w:rPr>
                <w:rStyle w:val="1"/>
                <w:sz w:val="26"/>
                <w:szCs w:val="26"/>
                <w:lang w:val="ru-RU"/>
              </w:rPr>
              <w:t>4</w:t>
            </w:r>
            <w:r>
              <w:rPr>
                <w:rStyle w:val="1"/>
                <w:sz w:val="26"/>
                <w:szCs w:val="26"/>
              </w:rPr>
              <w:t xml:space="preserve"> г. № </w:t>
            </w:r>
            <w:r>
              <w:rPr>
                <w:rStyle w:val="1"/>
                <w:sz w:val="26"/>
                <w:szCs w:val="26"/>
                <w:lang w:val="ru-RU"/>
              </w:rPr>
              <w:t>63</w:t>
            </w:r>
            <w:r>
              <w:rPr>
                <w:rStyle w:val="1"/>
                <w:sz w:val="26"/>
                <w:szCs w:val="26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. Генеральны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еретени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кого сельсовета </w:t>
            </w:r>
            <w:r>
              <w:rPr>
                <w:sz w:val="26"/>
                <w:szCs w:val="26"/>
              </w:rPr>
              <w:t xml:space="preserve"> разработ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 уче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ш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инят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орматив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ав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акта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оссийской Феде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а такж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ействующим федераль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конодательств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 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ложения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ого кодекса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оссий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требования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излож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техническом </w:t>
            </w:r>
            <w:r>
              <w:rPr>
                <w:sz w:val="26"/>
                <w:szCs w:val="26"/>
              </w:rPr>
              <w:t>задан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дготовк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ек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енерального плана  </w:t>
            </w:r>
            <w:r>
              <w:rPr>
                <w:rStyle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еретенин</w:t>
            </w:r>
            <w:r>
              <w:rPr>
                <w:rStyle w:val="1"/>
                <w:sz w:val="26"/>
                <w:szCs w:val="26"/>
                <w:lang w:val="ru-RU"/>
              </w:rPr>
              <w:t>ского сельсов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Железногорского</w:t>
            </w:r>
            <w:r>
              <w:rPr>
                <w:sz w:val="26"/>
                <w:szCs w:val="26"/>
              </w:rPr>
              <w:t xml:space="preserve"> района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>ской 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Генеральный план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азработ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аница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sz w:val="26"/>
                <w:szCs w:val="26"/>
                <w:lang w:val="ru-RU"/>
              </w:rPr>
              <w:t>Веретенин</w:t>
            </w:r>
            <w:r>
              <w:rPr>
                <w:rStyle w:val="1"/>
                <w:sz w:val="26"/>
                <w:szCs w:val="26"/>
              </w:rPr>
              <w:t>ск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ко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Железногор</w:t>
            </w:r>
            <w:r>
              <w:rPr>
                <w:sz w:val="26"/>
                <w:szCs w:val="26"/>
              </w:rPr>
              <w:t xml:space="preserve">ского  района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области , установленных  законом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>ской области о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01</w:t>
            </w:r>
            <w:r>
              <w:rPr>
                <w:sz w:val="26"/>
                <w:szCs w:val="26"/>
              </w:rPr>
              <w:t>.1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2004 г.  №</w:t>
            </w:r>
            <w:r>
              <w:rPr>
                <w:sz w:val="26"/>
                <w:szCs w:val="26"/>
                <w:lang w:val="ru-RU"/>
              </w:rPr>
              <w:t>60</w:t>
            </w:r>
            <w:r>
              <w:rPr>
                <w:sz w:val="26"/>
                <w:szCs w:val="26"/>
              </w:rPr>
              <w:t>-</w:t>
            </w:r>
            <w:r>
              <w:rPr>
                <w:rStyle w:val="1"/>
                <w:sz w:val="26"/>
                <w:szCs w:val="26"/>
                <w:lang w:val="ru-RU"/>
              </w:rPr>
              <w:t>ЗКО</w:t>
            </w:r>
            <w:r>
              <w:rPr>
                <w:sz w:val="26"/>
                <w:szCs w:val="26"/>
              </w:rPr>
              <w:t xml:space="preserve">  « О</w:t>
            </w:r>
            <w:r>
              <w:rPr>
                <w:sz w:val="26"/>
                <w:szCs w:val="26"/>
                <w:lang w:val="ru-RU"/>
              </w:rPr>
              <w:t xml:space="preserve"> границах </w:t>
            </w:r>
            <w:r>
              <w:rPr>
                <w:sz w:val="26"/>
                <w:szCs w:val="26"/>
              </w:rPr>
              <w:t xml:space="preserve"> муниципаль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ых 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rStyle w:val="1"/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Курской  области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 Генераль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усматривае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ледующ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этап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е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ализ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ерва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чередь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го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>расчетный срок – 2035 год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В   состав   муниципального   района   входит   муниципальное   образование                           «</w:t>
            </w:r>
            <w:r>
              <w:rPr>
                <w:rStyle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 xml:space="preserve">еретенинский   сельсовет  »   со   статусом   сельского    поселения , </w:t>
            </w:r>
            <w:r>
              <w:rPr>
                <w:sz w:val="26"/>
                <w:szCs w:val="26"/>
              </w:rPr>
              <w:t>установлены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коном 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области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 xml:space="preserve">  21</w:t>
            </w:r>
            <w:r>
              <w:rPr>
                <w:sz w:val="26"/>
                <w:szCs w:val="26"/>
              </w:rPr>
              <w:t xml:space="preserve">.10.2004 г.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- ЗКО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« О  муниципальн</w:t>
            </w:r>
            <w:r>
              <w:rPr>
                <w:rStyle w:val="1"/>
                <w:sz w:val="26"/>
                <w:szCs w:val="26"/>
                <w:lang w:val="ru-RU"/>
              </w:rPr>
              <w:t>ых</w:t>
            </w:r>
            <w:r>
              <w:rPr>
                <w:sz w:val="26"/>
                <w:szCs w:val="26"/>
              </w:rPr>
              <w:t xml:space="preserve">  образования</w:t>
            </w:r>
            <w:r>
              <w:rPr>
                <w:rStyle w:val="1"/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Курской области</w:t>
            </w:r>
            <w:r>
              <w:rPr>
                <w:sz w:val="26"/>
                <w:szCs w:val="26"/>
              </w:rPr>
              <w:t xml:space="preserve"> »</w:t>
            </w:r>
            <w:r>
              <w:rPr>
                <w:sz w:val="26"/>
                <w:szCs w:val="26"/>
                <w:lang w:val="ru-RU"/>
              </w:rPr>
              <w:t xml:space="preserve"> , с  </w:t>
            </w:r>
            <w:r>
              <w:rPr>
                <w:sz w:val="26"/>
                <w:szCs w:val="26"/>
              </w:rPr>
              <w:t>административны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 xml:space="preserve"> центр</w:t>
            </w:r>
            <w:r>
              <w:rPr>
                <w:sz w:val="26"/>
                <w:szCs w:val="26"/>
                <w:lang w:val="ru-RU"/>
              </w:rPr>
              <w:t>ом</w:t>
            </w:r>
            <w:r>
              <w:rPr>
                <w:sz w:val="26"/>
                <w:szCs w:val="26"/>
              </w:rPr>
              <w:t xml:space="preserve">  </w:t>
            </w:r>
            <w:r>
              <w:rPr>
                <w:sz w:val="26"/>
                <w:szCs w:val="26"/>
                <w:lang w:val="ru-RU"/>
              </w:rPr>
              <w:t xml:space="preserve">-  </w:t>
            </w:r>
            <w:r>
              <w:rPr>
                <w:rStyle w:val="1"/>
                <w:sz w:val="26"/>
                <w:szCs w:val="26"/>
                <w:lang w:val="ru-RU"/>
              </w:rPr>
              <w:t>село В</w:t>
            </w:r>
            <w:r>
              <w:rPr>
                <w:sz w:val="26"/>
                <w:szCs w:val="26"/>
                <w:lang w:val="ru-RU"/>
              </w:rPr>
              <w:t>еретенин</w:t>
            </w:r>
            <w:r>
              <w:rPr>
                <w:rStyle w:val="1"/>
                <w:sz w:val="26"/>
                <w:szCs w:val="26"/>
                <w:lang w:val="ru-RU"/>
              </w:rPr>
              <w:t>о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состав муниципального образования </w:t>
            </w:r>
            <w:r>
              <w:rPr>
                <w:sz w:val="26"/>
                <w:szCs w:val="26"/>
                <w:lang w:val="ru-RU"/>
              </w:rPr>
              <w:t xml:space="preserve"> «</w:t>
            </w:r>
            <w:r>
              <w:rPr>
                <w:rStyle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еретенинский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сельсовет »  </w:t>
            </w:r>
            <w:r>
              <w:rPr>
                <w:sz w:val="26"/>
                <w:szCs w:val="26"/>
              </w:rPr>
              <w:t xml:space="preserve">входят следующи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еленны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пункт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ло  Веретенино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село  Гнань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поселок  Горняцкий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поселок  Долгая  Щека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поселок  Золотой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поселок  Сторж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 xml:space="preserve">поселок  Рынок .   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е образование 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Веретенинский  сельсовет 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ходи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став 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Железногорский </w:t>
            </w:r>
            <w:r>
              <w:rPr>
                <w:sz w:val="26"/>
                <w:szCs w:val="26"/>
              </w:rPr>
              <w:t xml:space="preserve"> муницип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йо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нимает площадь  </w:t>
            </w:r>
            <w:r>
              <w:rPr>
                <w:rStyle w:val="1"/>
                <w:sz w:val="26"/>
                <w:szCs w:val="26"/>
                <w:lang w:val="ru-RU"/>
              </w:rPr>
              <w:t>29,3 кв.км 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 ЦЕЛИ И ЗАДАЧИ ТЕРРИТОРИАЛЬНОГО ПЛАНИР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1. Цели территориального планир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</w:rPr>
              <w:t xml:space="preserve">Цель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разработк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генерального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ла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 " </w:t>
            </w:r>
            <w:r>
              <w:rPr>
                <w:rStyle w:val="1"/>
                <w:sz w:val="26"/>
                <w:szCs w:val="26"/>
                <w:lang w:val="ru-RU"/>
              </w:rPr>
              <w:t>Веретенинский</w:t>
            </w:r>
            <w:r>
              <w:rPr>
                <w:rStyle w:val="1"/>
                <w:color w:val="FF0000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сельсовет</w:t>
            </w:r>
            <w:r>
              <w:rPr>
                <w:sz w:val="26"/>
                <w:szCs w:val="26"/>
              </w:rPr>
              <w:t xml:space="preserve"> "  являетс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зд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ействен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струмента управ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 действующим законодательств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тереса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осудар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Территори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правлен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предел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ункционального назнач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территор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ль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се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сход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з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вокупнос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ых, эконом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эколог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географ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актор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целя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определения основных стратегических направлений сбалансированного развития территории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оздания условий для формирования комфортной среды проживания, трудово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еятельности и отдыха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оживающего на территории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созд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едпосыло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ложившейс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й</w:t>
            </w:r>
            <w:r>
              <w:rPr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</w:rPr>
              <w:t xml:space="preserve">ситуа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ут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скры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отенциал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вле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еобходи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этого инвестиц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аль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оизводственно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баз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целя</w:t>
            </w:r>
            <w:r>
              <w:rPr>
                <w:sz w:val="26"/>
                <w:szCs w:val="26"/>
                <w:lang w:val="ru-RU"/>
              </w:rPr>
              <w:t xml:space="preserve">х </w:t>
            </w:r>
            <w:r>
              <w:rPr>
                <w:sz w:val="26"/>
                <w:szCs w:val="26"/>
              </w:rPr>
              <w:t>интенсив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я экономики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пред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птималь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араметр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л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еспечения насел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благоустроен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жилищ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онд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балансирова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ежду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ерспектив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исленностью трудоспособ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ест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прилож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руд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ind w:left="42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ind w:left="42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2.2. Задачи территориального планирования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b/>
                <w:sz w:val="26"/>
                <w:szCs w:val="26"/>
              </w:rPr>
              <w:t xml:space="preserve">2.2.1. Задачи по развитию и преобразованию 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функционально-планировочной</w:t>
            </w:r>
            <w:r>
              <w:rPr>
                <w:b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        </w:t>
            </w:r>
            <w:r>
              <w:rPr>
                <w:b/>
                <w:sz w:val="26"/>
                <w:szCs w:val="26"/>
              </w:rPr>
              <w:t>структуры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: 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организация многофункциональной территории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, как самодостаточного сбалансированного территориального объек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ключающего  развитие  населенных 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 производственных территорий , рекреационны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определение перспектив развития отдельных функциональных зон и территорий с учетом существующих планировочных и ландшафтных особенностей территории, наличия объектов культурного наслед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форм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женер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фраструктуры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формирование планировочной структуры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 xml:space="preserve"> как среды жизнедеятель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аксималь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озмож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теграцие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вал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се сфе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зни общества – тру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бы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образо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досуг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прожи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еабилит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 обеспечением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беспрепятств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ступ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вал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к объекта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женер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фраструктур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 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ебования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рматив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кумен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развитие комплексной системы обслуживания населения с учетом размещения необходим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количе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ци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ультурно-бытового 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хран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кружающе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ред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определ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особыми условия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споль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беспечение мероприятий в области гражданской обороны и защиты территорий о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оздействия чрезвычайных ситуаций природного и техногенного характер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2.2.2. Задачи по учету интересов </w:t>
            </w:r>
            <w:r>
              <w:rPr>
                <w:b/>
                <w:sz w:val="26"/>
                <w:szCs w:val="26"/>
                <w:lang w:val="ru-RU"/>
              </w:rPr>
              <w:t xml:space="preserve">Российской  Федерации  и  </w:t>
            </w:r>
            <w:r>
              <w:rPr>
                <w:rStyle w:val="1"/>
                <w:b/>
                <w:sz w:val="26"/>
                <w:szCs w:val="26"/>
                <w:lang w:val="ru-RU"/>
              </w:rPr>
              <w:t>Курс</w:t>
            </w:r>
            <w:r>
              <w:rPr>
                <w:b/>
                <w:sz w:val="26"/>
                <w:szCs w:val="26"/>
              </w:rPr>
              <w:t>кой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области 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при осуществлении градостроительной деятельности</w:t>
            </w:r>
            <w:r>
              <w:rPr>
                <w:b/>
                <w:sz w:val="26"/>
                <w:szCs w:val="26"/>
                <w:lang w:val="ru-RU"/>
              </w:rPr>
              <w:t xml:space="preserve"> :</w:t>
            </w:r>
            <w:r>
              <w:rPr>
                <w:sz w:val="26"/>
                <w:szCs w:val="26"/>
              </w:rPr>
              <w:t> 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максималь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чет  существующ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пит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троитель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егионального 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акж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оссийской Феде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ш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мещению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питального строи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Веретенин</w:t>
            </w:r>
            <w:r>
              <w:rPr>
                <w:sz w:val="26"/>
                <w:szCs w:val="26"/>
              </w:rPr>
              <w:t>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ельс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вета </w:t>
            </w:r>
            <w:r>
              <w:rPr>
                <w:sz w:val="26"/>
                <w:szCs w:val="26"/>
              </w:rPr>
              <w:t>, при осуществлении территори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ир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ункцион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онир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 сельс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вета </w:t>
            </w:r>
            <w:r>
              <w:rPr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before="0" w:after="283"/>
              <w:rPr/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федерального уровн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color w:val="FF0000"/>
                <w:sz w:val="26"/>
                <w:szCs w:val="26"/>
                <w:lang w:val="ru-RU"/>
              </w:rPr>
              <w:t xml:space="preserve">         </w:t>
            </w: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существующей  </w:t>
            </w:r>
            <w:r>
              <w:rPr>
                <w:rStyle w:val="1"/>
                <w:sz w:val="26"/>
                <w:szCs w:val="26"/>
              </w:rPr>
              <w:t>автомобиль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й </w:t>
            </w:r>
            <w:r>
              <w:rPr>
                <w:rStyle w:val="1"/>
                <w:sz w:val="26"/>
                <w:szCs w:val="26"/>
              </w:rPr>
              <w:t xml:space="preserve"> дорог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 </w:t>
            </w:r>
            <w:r>
              <w:rPr>
                <w:rStyle w:val="1"/>
                <w:sz w:val="26"/>
                <w:szCs w:val="26"/>
              </w:rPr>
              <w:t xml:space="preserve"> III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</w:rPr>
              <w:t xml:space="preserve"> категории   </w:t>
            </w:r>
            <w:r>
              <w:rPr>
                <w:rStyle w:val="1"/>
                <w:sz w:val="26"/>
                <w:szCs w:val="26"/>
                <w:lang w:val="ru-RU"/>
              </w:rPr>
              <w:t>« Тросна –                 Калиновка » .</w:t>
            </w:r>
          </w:p>
          <w:p>
            <w:pPr>
              <w:pStyle w:val="Style20"/>
              <w:spacing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регионального уровн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регионального  значения   «Тросна - Калиновка» - Михайловка – Линец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  автомобильной  дороги  межмуниципального  значения     Михайловка – 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ст. Остапово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 Остапово – Рынок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FF0000"/>
                <w:sz w:val="26"/>
                <w:szCs w:val="26"/>
                <w:lang w:val="ru-RU" w:eastAsia="zxx" w:bidi="ar-SA"/>
              </w:rPr>
              <w:t xml:space="preserve">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– Калиновка » – Веретенино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    « Тросна – Калиновка » - Трояново – Гавриловский » - Щека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существующи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газопровод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высо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азораспределительными      пункта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</w:t>
            </w: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</w:t>
            </w:r>
            <w:r>
              <w:rPr>
                <w:rStyle w:val="1"/>
                <w:sz w:val="26"/>
                <w:szCs w:val="26"/>
              </w:rPr>
              <w:t>существующ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х </w:t>
            </w:r>
            <w:r>
              <w:rPr>
                <w:rStyle w:val="1"/>
                <w:sz w:val="26"/>
                <w:szCs w:val="26"/>
              </w:rPr>
              <w:t xml:space="preserve"> лини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й </w:t>
            </w:r>
            <w:r>
              <w:rPr>
                <w:rStyle w:val="1"/>
                <w:sz w:val="26"/>
                <w:szCs w:val="26"/>
              </w:rPr>
              <w:t xml:space="preserve"> электропередач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ВЛ  110 </w:t>
            </w:r>
            <w:r>
              <w:rPr>
                <w:rStyle w:val="1"/>
                <w:sz w:val="26"/>
                <w:szCs w:val="26"/>
              </w:rPr>
              <w:t xml:space="preserve"> кВ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и ВЛ 35 кВ </w:t>
            </w:r>
            <w:r>
              <w:rPr>
                <w:rStyle w:val="1"/>
                <w:sz w:val="26"/>
                <w:szCs w:val="26"/>
              </w:rPr>
              <w:t>;</w:t>
            </w:r>
          </w:p>
          <w:p>
            <w:pPr>
              <w:pStyle w:val="Style20"/>
              <w:spacing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rStyle w:val="1"/>
                <w:sz w:val="26"/>
                <w:szCs w:val="26"/>
                <w:lang w:val="ru-RU"/>
              </w:rPr>
              <w:t>-    существующих  линий  связи  ( кабель  ВОЛС ) .</w:t>
            </w:r>
          </w:p>
          <w:p>
            <w:pPr>
              <w:pStyle w:val="Style20"/>
              <w:spacing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2.2.3. Задачи по развитию и размещению объектов капитального строительства местного значения</w:t>
            </w:r>
            <w:r>
              <w:rPr>
                <w:b/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u w:val="single"/>
              </w:rPr>
              <w:t>Транспортная инфраструктур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лично-дорожной се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обеспечивающ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ранспортны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вяз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ежду насел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ункта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оизводств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общественно-делов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она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улично-дорожной сети населенных пунктов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ществ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ассажир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ранспорт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ля    бесперебой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вязи </w:t>
            </w:r>
            <w:r>
              <w:rPr>
                <w:sz w:val="26"/>
                <w:szCs w:val="26"/>
                <w:lang w:val="ru-RU"/>
              </w:rPr>
              <w:t xml:space="preserve"> как  </w:t>
            </w:r>
            <w:r>
              <w:rPr>
                <w:sz w:val="26"/>
                <w:szCs w:val="26"/>
              </w:rPr>
              <w:t xml:space="preserve">между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ел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ункта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sz w:val="26"/>
                <w:szCs w:val="26"/>
                <w:lang w:val="ru-RU"/>
              </w:rPr>
              <w:t xml:space="preserve">  так  и  муниципальным  районом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нженер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Вод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гарантированного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водоснабж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доотвед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рой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окаль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оруж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чистки </w:t>
            </w:r>
            <w:r>
              <w:rPr>
                <w:sz w:val="26"/>
                <w:szCs w:val="26"/>
                <w:lang w:val="ru-RU"/>
              </w:rPr>
              <w:t xml:space="preserve"> жилой  и  общественной  застройки  , </w:t>
            </w:r>
            <w:r>
              <w:rPr>
                <w:sz w:val="26"/>
                <w:szCs w:val="26"/>
              </w:rPr>
              <w:t xml:space="preserve">производственных </w:t>
            </w:r>
            <w:r>
              <w:rPr>
                <w:sz w:val="26"/>
                <w:szCs w:val="26"/>
                <w:lang w:val="ru-RU"/>
              </w:rPr>
              <w:t xml:space="preserve"> территорий   , доведение  </w:t>
            </w:r>
            <w:r>
              <w:rPr>
                <w:sz w:val="26"/>
                <w:szCs w:val="26"/>
              </w:rPr>
              <w:t>сточ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од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онцентрации загрязняющ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ещест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допусти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бросу </w:t>
            </w:r>
            <w:r>
              <w:rPr>
                <w:sz w:val="26"/>
                <w:szCs w:val="26"/>
                <w:lang w:val="ru-RU"/>
              </w:rPr>
              <w:t xml:space="preserve"> и  утилизации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отведения поверхностного стока с застраиваемых территор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уличных проез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 закрытую систем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ждев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нализ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але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 очистны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оруж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верхност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ока</w:t>
            </w:r>
            <w:r>
              <w:rPr>
                <w:sz w:val="26"/>
                <w:szCs w:val="26"/>
                <w:lang w:val="ru-RU"/>
              </w:rPr>
              <w:t xml:space="preserve"> ( при  необходимости )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Style w:val="1"/>
                <w:sz w:val="26"/>
                <w:szCs w:val="26"/>
                <w:u w:val="single"/>
                <w:lang w:val="ru-RU"/>
              </w:rPr>
              <w:t>Г</w:t>
            </w:r>
            <w:r>
              <w:rPr>
                <w:rStyle w:val="1"/>
                <w:sz w:val="26"/>
                <w:szCs w:val="26"/>
                <w:u w:val="single"/>
              </w:rPr>
              <w:t>азоснабжение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газоснабжения  </w:t>
            </w:r>
            <w:r>
              <w:rPr>
                <w:rStyle w:val="1"/>
                <w:sz w:val="26"/>
                <w:szCs w:val="26"/>
                <w:lang w:val="ru-RU"/>
              </w:rPr>
              <w:t>жилой застройки  ,  объектов  соцкультбыта  и  производственного  назначения  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Style w:val="1"/>
                <w:sz w:val="26"/>
                <w:szCs w:val="26"/>
                <w:u w:val="single"/>
                <w:lang w:val="ru-RU"/>
              </w:rPr>
              <w:t>Электро</w:t>
            </w:r>
            <w:r>
              <w:rPr>
                <w:rStyle w:val="1"/>
                <w:sz w:val="26"/>
                <w:szCs w:val="26"/>
                <w:u w:val="single"/>
              </w:rPr>
              <w:t>снабж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lang w:val="ru-RU"/>
              </w:rPr>
              <w:t xml:space="preserve">Повышение </w:t>
            </w:r>
            <w:r>
              <w:rPr>
                <w:sz w:val="26"/>
                <w:szCs w:val="26"/>
              </w:rPr>
              <w:t xml:space="preserve"> надежнос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бот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истем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электроснабж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вязь и информатизац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еди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формацио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стран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витие современных сетей связ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ъекты социального и культурно бытового обслужи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бщие задачи в сфере социального и культурно-бытового обслу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достиж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еспеч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теле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а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культурно-бытов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слу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гарантирующих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комфорт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ень про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создание комплексной системы обслуживания населения  всего 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ru-RU"/>
              </w:rPr>
              <w:t xml:space="preserve">птимизац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размещения  сет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учреждений </w:t>
            </w:r>
            <w:r>
              <w:rPr>
                <w:sz w:val="26"/>
                <w:szCs w:val="26"/>
              </w:rPr>
              <w:t xml:space="preserve"> обслуживания </w:t>
            </w:r>
            <w:r>
              <w:rPr>
                <w:sz w:val="26"/>
                <w:szCs w:val="26"/>
                <w:lang w:val="ru-RU"/>
              </w:rPr>
              <w:t xml:space="preserve">по  территории  муниципального  образова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с  учетом  специфики  его  планировочной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и  функциональной  структуры ;</w:t>
            </w:r>
            <w:r>
              <w:rPr>
                <w:sz w:val="26"/>
                <w:szCs w:val="26"/>
              </w:rPr>
              <w:t> 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орматив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туп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служи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ля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 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числ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соб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туп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валид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 объекта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слу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дравоохран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возможност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развития  системы  </w:t>
            </w:r>
            <w:r>
              <w:rPr>
                <w:sz w:val="26"/>
                <w:szCs w:val="26"/>
              </w:rPr>
              <w:t xml:space="preserve"> лечебно-профилактических учрежд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требительский рынок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сшир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потребитель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ынка 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повышени</w:t>
            </w:r>
            <w:r>
              <w:rPr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че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оличе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едоставляемых услуг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ут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овед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бо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еконструк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уществующих 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выше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хниче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снащенности 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строи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 объект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е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мещ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икрорайон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лой застройк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размещ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требитель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ынк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разования 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инятыми 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ями обслуживания</w:t>
            </w:r>
            <w:r>
              <w:rPr>
                <w:sz w:val="26"/>
                <w:szCs w:val="26"/>
                <w:lang w:val="ru-RU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ргов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т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торгов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центр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рг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омплексов</w:t>
            </w:r>
            <w:r>
              <w:rPr>
                <w:sz w:val="26"/>
                <w:szCs w:val="26"/>
                <w:lang w:val="ru-RU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требитель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ынк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оведени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</w:t>
            </w:r>
            <w:r>
              <w:rPr>
                <w:sz w:val="26"/>
                <w:szCs w:val="26"/>
                <w:lang w:val="ru-RU"/>
              </w:rPr>
              <w:t xml:space="preserve">я </w:t>
            </w:r>
            <w:r>
              <w:rPr>
                <w:sz w:val="26"/>
                <w:szCs w:val="26"/>
              </w:rPr>
              <w:t>обеспеч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счет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1000 жителе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предприятия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рговли – до 300 кв. м торговой площад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предприятиями общественного питания – до 40 посадочных мес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изкультура и спорт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</w:rPr>
              <w:t>Комплексно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изкуль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направлен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 оптималь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для укрепления здоровья граждан, приобщения различных групп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ервую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черед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ет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истематически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нятиям физкультур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пор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 счет 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асс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порта, в т.ч. социально - гарантирован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служивания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ъектов физкуль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веде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ровня обеспеч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счете на 1000 жител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помещениями для физкультурно-оздоровительных занятий – до </w:t>
            </w:r>
            <w:r>
              <w:rPr>
                <w:rStyle w:val="1"/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0 кв. м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Style w:val="1"/>
                <w:sz w:val="26"/>
                <w:szCs w:val="26"/>
                <w:lang w:val="ru-RU"/>
              </w:rPr>
              <w:t xml:space="preserve">плоскостными  спортивными  сооружениями  -  до  7000 кв. м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ультура и искусство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ухов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ультур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оста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еления 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сшир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чрежд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ультур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 искус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овыш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каче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оличе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оставля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уг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разова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выш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валификации жител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ут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вед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бо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конструк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и 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выше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хническ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снащенности 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мах соответствующих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ействующи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рмативам .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ищный фонд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велич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м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п</w:t>
            </w:r>
            <w:r>
              <w:rPr>
                <w:sz w:val="26"/>
                <w:szCs w:val="26"/>
              </w:rPr>
              <w:t xml:space="preserve">овыш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чества жилищ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нд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пр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язательн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ыполнен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эколог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анитарно-гигиенически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хран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разнообраз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л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ред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увели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лищ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нд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потребностя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жителей </w:t>
            </w:r>
            <w:r>
              <w:rPr>
                <w:rStyle w:val="1"/>
                <w:sz w:val="26"/>
                <w:szCs w:val="26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ип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ль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числ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локирован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малоэтажной</w:t>
            </w:r>
            <w:r>
              <w:rPr>
                <w:sz w:val="26"/>
                <w:szCs w:val="26"/>
              </w:rPr>
              <w:t xml:space="preserve"> многоквартир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стройк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ельскохозяйственное   и  промышленное</w:t>
            </w:r>
            <w:r>
              <w:rPr>
                <w:color w:val="FF0000"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производств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условий для создания и размещения производственных предприят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числ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ал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нов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ваемых производственных зона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при обязательном выполнении эколог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анитарно-гигиен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ебова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.4. Задачи по развитию основных функциональных зон для обеспечения размещения объектов капитального строительств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</w:rPr>
              <w:t>Жилые зоны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условий для комфортного проживания жителей муниципального образования, формирования и обустройства жилых зон за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инженерного обустройства и реконструкции существующих жилых образова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формирования новых зон жилой застройки различного типа и этаж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З</w:t>
            </w:r>
            <w:r>
              <w:rPr>
                <w:sz w:val="26"/>
                <w:szCs w:val="26"/>
                <w:u w:val="single"/>
              </w:rPr>
              <w:t>оны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сельскохозяйственного  и  промышленного  производства 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условий для развития градостроительной базы и формирование территорий для размещения объектов производственного 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 том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бустройство и развитие существующих производственны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овых производственны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 том числе с учетом решений о размещении</w:t>
            </w:r>
            <w:r>
              <w:rPr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условий для развития предпринима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малого и среднего бизнеса за счет формирования территорий для размещения объектов коммерче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торгов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азвлекательного и административн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 делового назначения в том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формирование, обустройство и развитие существующи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овых общественно-деловых зон</w:t>
            </w:r>
            <w:r>
              <w:rPr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екреационные зоны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Создание условий для комфортного проживания, отдыха, занятий спортом за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я, обустройства и развития на основе существующих озелененных территор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  освоения  новых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формирования новых рекреационных зон на территория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игодных под осво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вои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ирод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характеристика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Style w:val="StrongEmphasis"/>
                <w:sz w:val="26"/>
                <w:szCs w:val="26"/>
              </w:rPr>
              <w:t>2.2.5. Задачи по сохранению культурного наследи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сохран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объект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культур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лед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 муниципального</w:t>
            </w:r>
            <w:r>
              <w:rPr>
                <w:sz w:val="26"/>
                <w:szCs w:val="26"/>
                <w:lang w:val="ru-RU"/>
              </w:rPr>
              <w:t xml:space="preserve"> о</w:t>
            </w:r>
            <w:r>
              <w:rPr>
                <w:sz w:val="26"/>
                <w:szCs w:val="26"/>
              </w:rPr>
              <w:t>бразования</w:t>
            </w:r>
            <w:r>
              <w:rPr>
                <w:sz w:val="26"/>
                <w:szCs w:val="26"/>
                <w:lang w:val="ru-RU"/>
              </w:rPr>
              <w:t xml:space="preserve">  следующих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объектов   культурного  наледия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FF0000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Памятника   истории  регионального  значения  -   памятника  жителям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с. Погорелое , сожжённого  немецко-фашистскими  захватчиками в  п. Горняцкий ;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Выявленных  памятников  археологии  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Гнань  Курганный   Могильник 1  в  с. Гнань ;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Гнань  Курганный   Могильник  2  в  с. Гнань 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FF0000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color w:val="FF0000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2.2.6. Задачи по улучшению экологической обстановки и охране природы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благоприят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хранения и воспроизводства природ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есурс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благоприят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знедеятельности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беспечения рационального использования лесов, их охраны, защиты и </w:t>
            </w: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</w:rPr>
              <w:t>воспроизводства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звития инженерно-транспортной инфраструк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беспечения благоприятного состояния воздушной среды посредством  </w:t>
            </w:r>
            <w:r>
              <w:rPr>
                <w:rStyle w:val="1"/>
                <w:sz w:val="26"/>
                <w:szCs w:val="26"/>
                <w:lang w:val="ru-RU"/>
              </w:rPr>
              <w:t>совершенствования</w:t>
            </w:r>
            <w:r>
              <w:rPr>
                <w:sz w:val="26"/>
                <w:szCs w:val="26"/>
              </w:rPr>
              <w:t xml:space="preserve"> транспортной инфраструктуры и озелен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>обеспечения благоприятного состояния воздушной среды посредством газификации 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размещаемых на территории поселения 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тка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вердых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дк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пли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благоустрой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зелен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созд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анитарно-защит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о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кре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  соблюдения  требований  Водного  кодекса  РФ  в  отношении  водоохранных  зон  и  прибрежных  защитных  полос , зон  затопления  и  подтопления , пользования  водными  объектами  общего  пользова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  осуществления  водохозяйственных мероприятий и мероприятий по охране  водных  объектов  в соответствии  с  Водным  кодексом  РФ  и  другими федеральными  законами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беспе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нженер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фраструктуры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троительства очист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ооруж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хозяйственно-бытов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жде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ток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рганизации очистки территории и вывоза бытовых и промышленных отходов и их утилиз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.7. Задачи по развитию зеленых насаждений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ормиро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ле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территори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Веретенинского </w:t>
            </w:r>
            <w:r>
              <w:rPr>
                <w:sz w:val="26"/>
                <w:szCs w:val="26"/>
              </w:rPr>
              <w:t xml:space="preserve"> сель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е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я озелененных территорий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формирования взаимосвязанной структуры сохраняемых озелененных территорий и вновь создаваемых зеленых насаждений общего поль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озелен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анитарно-защит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идорож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ло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сохран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цен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андшаф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уществующе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ысокостволь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лени 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2.2.</w:t>
            </w:r>
            <w:r>
              <w:rPr>
                <w:rStyle w:val="StrongEmphasis"/>
                <w:sz w:val="26"/>
                <w:szCs w:val="26"/>
                <w:lang w:val="ru-RU"/>
              </w:rPr>
              <w:t>8</w:t>
            </w:r>
            <w:r>
              <w:rPr>
                <w:rStyle w:val="StrongEmphasis"/>
                <w:sz w:val="26"/>
                <w:szCs w:val="26"/>
              </w:rPr>
              <w:t>. Задачи по инженерной подготовке территорий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ложившегос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гидрологиче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жима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местности 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становление и рекультивация нарушенных 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2.2.</w:t>
            </w:r>
            <w:r>
              <w:rPr>
                <w:rStyle w:val="StrongEmphasis"/>
                <w:sz w:val="26"/>
                <w:szCs w:val="26"/>
                <w:lang w:val="ru-RU"/>
              </w:rPr>
              <w:t>9</w:t>
            </w:r>
            <w:r>
              <w:rPr>
                <w:rStyle w:val="StrongEmphasis"/>
                <w:sz w:val="26"/>
                <w:szCs w:val="26"/>
              </w:rPr>
              <w:t>. Задачи по санитарной очистке территорий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Созда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рганизаци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сбор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ыво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верд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дких быт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изводстве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тхо</w:t>
            </w:r>
            <w:r>
              <w:rPr>
                <w:sz w:val="26"/>
                <w:szCs w:val="26"/>
                <w:lang w:val="ru-RU"/>
              </w:rPr>
              <w:t>дов 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 ПЕРЕЧЕНЬ ОСНОВНЫХ МЕРОПРИЯТИЙ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ПО  ТЕРРИТОРИАЛЬНОМУ      ПЛАНИРОВАНИЮ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1. Мероприятия по развитию функционально-планировочной структуры территории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Предложения  по  изменению  границ  населенных  пунктов </w:t>
            </w:r>
            <w:r>
              <w:rPr>
                <w:sz w:val="26"/>
                <w:szCs w:val="26"/>
              </w:rPr>
              <w:t xml:space="preserve"> за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х  </w:t>
            </w:r>
            <w:r>
              <w:rPr>
                <w:sz w:val="26"/>
                <w:szCs w:val="26"/>
              </w:rPr>
              <w:t xml:space="preserve">территориального развития </w:t>
            </w:r>
            <w:r>
              <w:rPr>
                <w:sz w:val="26"/>
                <w:szCs w:val="26"/>
                <w:lang w:val="ru-RU"/>
              </w:rPr>
              <w:t>( номера  земельных  участков  даны  на  графических  материалах )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>Размещение новых жилых  образований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: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/>
                <w:sz w:val="26"/>
                <w:szCs w:val="26"/>
                <w:lang w:val="ru-RU"/>
              </w:rPr>
              <w:t>на   первую  очередь  до  2020 года :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з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1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68,6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сельхозназначения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включить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границ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населенног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п. Долгая  Щека ;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з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4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3,2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из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земель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сельхозназначения 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ключит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раницы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населен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с. Гнань .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Style w:val="1"/>
                <w:sz w:val="26"/>
                <w:szCs w:val="26"/>
                <w:lang w:val="ru-RU"/>
              </w:rPr>
              <w:t>на   расчетный  срок  до  2035 года :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з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3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18,5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из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земель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сельхозназначения 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ключит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раницы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населен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. Сторж  ;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5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12,8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сельхозназнач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,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ключит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границ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населенного 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с. Гнань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u w:val="single"/>
                <w:lang w:val="ru-RU"/>
              </w:rPr>
              <w:t xml:space="preserve">Создание  новых  и  развитие  существующих зон сельскохозяйственного производства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 xml:space="preserve">: 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/>
                <w:sz w:val="26"/>
                <w:szCs w:val="26"/>
                <w:lang w:val="ru-RU"/>
              </w:rPr>
              <w:t>на   первую  очередь  до  2020 года :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з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2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11,8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из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земель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сельхозназначения ,где  ранее  размещался  производственный  центр 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ключит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раницы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населен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с. Веретенино  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u w:val="single"/>
                <w:lang w:val="ru-RU"/>
              </w:rPr>
              <w:t xml:space="preserve">Создание  новых  и  развитие  существующих  </w:t>
            </w:r>
            <w:r>
              <w:rPr>
                <w:rFonts w:cs="Times New Roman"/>
                <w:sz w:val="26"/>
                <w:szCs w:val="26"/>
                <w:u w:val="single"/>
                <w:lang w:val="ru-RU" w:eastAsia="zxx" w:bidi="ar-SA"/>
              </w:rPr>
              <w:t>производственных  и  коммунально-складских  зон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/>
                <w:sz w:val="26"/>
                <w:szCs w:val="26"/>
                <w:lang w:val="ru-RU"/>
              </w:rPr>
              <w:t>на   расчетный  срок  до  2035 года :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6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18,6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сельхозназнач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,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ключит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границ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населенног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п. Золотой  .</w:t>
            </w:r>
          </w:p>
          <w:p>
            <w:pPr>
              <w:pStyle w:val="Normal"/>
              <w:spacing w:lineRule="auto" w:line="36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3</w:t>
            </w:r>
            <w:r>
              <w:rPr>
                <w:rStyle w:val="StrongEmphasis"/>
                <w:sz w:val="26"/>
                <w:szCs w:val="26"/>
              </w:rPr>
              <w:t xml:space="preserve">. Мероприятия по учету интересов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Российской  Федерации  и  Курской  области </w:t>
            </w:r>
            <w:r>
              <w:rPr>
                <w:rStyle w:val="StrongEmphasis"/>
                <w:sz w:val="26"/>
                <w:szCs w:val="26"/>
              </w:rPr>
              <w:t xml:space="preserve"> при осуществлении градостроительной деятельности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У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ниц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араметр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федерального  и  регионального </w:t>
            </w:r>
            <w:r>
              <w:rPr>
                <w:sz w:val="26"/>
                <w:szCs w:val="26"/>
              </w:rPr>
              <w:t xml:space="preserve"> значения пр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рмирован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ланировоч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труктур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 в том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before="0" w:after="283"/>
              <w:rPr/>
            </w:pPr>
            <w:r>
              <w:rPr>
                <w:rStyle w:val="1"/>
                <w:rFonts w:eastAsia="Times New Roman" w:cs="Times New Roman"/>
                <w:color w:val="FF0000"/>
                <w:sz w:val="26"/>
                <w:szCs w:val="26"/>
                <w:lang w:val="ru-RU"/>
              </w:rPr>
              <w:t xml:space="preserve">         </w:t>
            </w: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существующей  </w:t>
            </w:r>
            <w:r>
              <w:rPr>
                <w:rStyle w:val="1"/>
                <w:sz w:val="26"/>
                <w:szCs w:val="26"/>
              </w:rPr>
              <w:t>автомобиль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й </w:t>
            </w:r>
            <w:r>
              <w:rPr>
                <w:rStyle w:val="1"/>
                <w:sz w:val="26"/>
                <w:szCs w:val="26"/>
              </w:rPr>
              <w:t xml:space="preserve"> дорог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 </w:t>
            </w:r>
            <w:r>
              <w:rPr>
                <w:rStyle w:val="1"/>
                <w:sz w:val="26"/>
                <w:szCs w:val="26"/>
              </w:rPr>
              <w:t xml:space="preserve"> III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</w:rPr>
              <w:t xml:space="preserve"> категории   </w:t>
            </w:r>
            <w:r>
              <w:rPr>
                <w:rStyle w:val="1"/>
                <w:sz w:val="26"/>
                <w:szCs w:val="26"/>
                <w:lang w:val="ru-RU"/>
              </w:rPr>
              <w:t>« Тросна –                 Калиновка » .</w:t>
            </w:r>
          </w:p>
          <w:p>
            <w:pPr>
              <w:pStyle w:val="Style20"/>
              <w:spacing w:before="0" w:after="283"/>
              <w:rPr/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/>
              </w:rPr>
              <w:t xml:space="preserve">    </w:t>
            </w: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регионального  значения   «Тросна - Калиновка» - Михайловка – Линец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  автомобильной  дороги  межмуниципального  значения     Михайловка – 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ст. Остапово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 Остапово – Рынок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FF0000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–                    Калиновка » – Веретенино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    « Тросна – Калиновка » - Трояново – Гавриловский » - Щека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существующи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газопровод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высо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азораспределительными      пункта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</w:t>
            </w:r>
            <w:r>
              <w:rPr>
                <w:rStyle w:val="1"/>
                <w:sz w:val="26"/>
                <w:szCs w:val="26"/>
              </w:rPr>
              <w:t>существующ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х </w:t>
            </w:r>
            <w:r>
              <w:rPr>
                <w:rStyle w:val="1"/>
                <w:sz w:val="26"/>
                <w:szCs w:val="26"/>
              </w:rPr>
              <w:t xml:space="preserve"> лини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й </w:t>
            </w:r>
            <w:r>
              <w:rPr>
                <w:rStyle w:val="1"/>
                <w:sz w:val="26"/>
                <w:szCs w:val="26"/>
              </w:rPr>
              <w:t xml:space="preserve"> электропередач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ВЛ  110 </w:t>
            </w:r>
            <w:r>
              <w:rPr>
                <w:rStyle w:val="1"/>
                <w:sz w:val="26"/>
                <w:szCs w:val="26"/>
              </w:rPr>
              <w:t xml:space="preserve"> кВ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и ВЛ 35 кВ </w:t>
            </w:r>
            <w:r>
              <w:rPr>
                <w:rStyle w:val="1"/>
                <w:sz w:val="26"/>
                <w:szCs w:val="26"/>
              </w:rPr>
              <w:t>;</w:t>
            </w:r>
          </w:p>
          <w:p>
            <w:pPr>
              <w:pStyle w:val="Style20"/>
              <w:spacing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rStyle w:val="1"/>
                <w:sz w:val="26"/>
                <w:szCs w:val="26"/>
                <w:lang w:val="ru-RU"/>
              </w:rPr>
              <w:t>-    существующих  линий  связи  ( кабель  ВОЛС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sz w:val="26"/>
                <w:szCs w:val="26"/>
              </w:rPr>
              <w:t>. Мероприятия по учету объектов капитального строительства регионального значения, развитию и размещению объектов капитального строительства регионального и местного значе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sz w:val="26"/>
                <w:szCs w:val="26"/>
              </w:rPr>
              <w:t>.1 Транспорт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ов  </w:t>
            </w:r>
            <w:r>
              <w:rPr>
                <w:sz w:val="26"/>
                <w:szCs w:val="26"/>
                <w:lang w:val="ru-RU"/>
              </w:rPr>
              <w:t xml:space="preserve">и  направлений  </w:t>
            </w:r>
            <w:r>
              <w:rPr>
                <w:sz w:val="26"/>
                <w:szCs w:val="26"/>
              </w:rPr>
              <w:t>развития т</w:t>
            </w:r>
            <w:r>
              <w:rPr>
                <w:sz w:val="26"/>
                <w:szCs w:val="26"/>
                <w:lang w:val="ru-RU"/>
              </w:rPr>
              <w:t xml:space="preserve">ранспортной  сет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униципального  образования  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Реконструкция  автомобильных  дорог  общего  пользования  межмуниципального  значения  поселения :                                                                                                                                          на  1-ю  очередь до  2020 года :                                                                                                                                       « Тросна – Калиновка» - Веретенино .                                                                                                              на  расчетный  срок  до  2035 года :                                                                                                      Михайловка – ст. Остапово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Реконструкция  ( на  1-ю  очередь ) автомобильных  дорог  общего  пользования  местного  значения  поселения ( </w:t>
            </w:r>
            <w:r>
              <w:rPr>
                <w:sz w:val="26"/>
                <w:szCs w:val="26"/>
                <w:lang w:val="ru-RU"/>
              </w:rPr>
              <w:t xml:space="preserve">улично-дорожная  сеть )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реконструкция  дорог  общей  протяженностью  5,5  км. в  с. Веретенино ,                               с. Гнань , п. Золотой , п. Долгая  Щека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Реконструкция  ( на  расчетный  срок ) автомобильных  дорог  общего  пользования  местного  значения  поселения ( улично-дорожная  сеть) 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реконструкция  дорог  общей  протяженностью  9,3  км.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sz w:val="26"/>
                <w:szCs w:val="26"/>
              </w:rPr>
              <w:t>.2. Инженер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Водоснабж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</w:rPr>
              <w:t xml:space="preserve">еконструкц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муниципальных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одопроводных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ете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ооружений</w:t>
            </w:r>
            <w:r>
              <w:rPr>
                <w:sz w:val="26"/>
                <w:szCs w:val="26"/>
                <w:lang w:val="ru-RU"/>
              </w:rPr>
              <w:t xml:space="preserve">    для  достижения  нормы  водопотребления  на  человека  160 л/сут.  ( на  1-ю  очередь )  и  180 л/сут ( на расчетный  срок ) , в  которую  включены  расходы  воды  на  хозяйственно - питьевые   нужды  в  жилых  и  общественных   зданиях   (  80  -                     100 л/сут. ) , неучтенные   расходы  10 % ,  полив  -  60л/сут.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Реконструкция  и  развитие ( на  1-ю  очередь )  водопроводных  систем  в                            с. Веретенино  и   с. Гнань , строительство  водопровода  в  п. Горняцкий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 xml:space="preserve">Строительство  ( на  расчетный  срок )  водопроводных  систем  в  п. Сторж .           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 xml:space="preserve">Устройство  ( на расчетный  срок  )  электромеханических  установок  подачи  воды  к  жилым  домам  п. Рынок . </w:t>
            </w:r>
          </w:p>
          <w:p>
            <w:pPr>
              <w:pStyle w:val="Style20"/>
              <w:spacing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 xml:space="preserve">Обеспечение  сетями  водоснабжения  перспективной   жилой  и  общественной  </w:t>
            </w:r>
          </w:p>
          <w:p>
            <w:pPr>
              <w:pStyle w:val="Style20"/>
              <w:spacing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стройки , сельскохозяйственных  и  производственных  предприятий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Водоотвед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Обеспечение  сетями  водоотведения  перспективной  жилой  и  общественной  застройки , сельскохозяйственных  и  производственных</w:t>
            </w:r>
            <w:r>
              <w:rPr>
                <w:color w:val="FF0000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>предприятий ( 1-я очередь  и  расчетный  срок )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  <w:lang w:val="ru-RU"/>
              </w:rPr>
              <w:t xml:space="preserve">Строительство местных очистных сооружений  для индивидуального малоэтажного  строительства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( 1-я очередь  и  расчетный  срок )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троительство системы закрыт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ждев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нализации </w:t>
            </w:r>
            <w:r>
              <w:rPr>
                <w:sz w:val="26"/>
                <w:szCs w:val="26"/>
                <w:lang w:val="ru-RU"/>
              </w:rPr>
              <w:t xml:space="preserve"> , по  необходимости                          ( на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>Э</w:t>
            </w:r>
            <w:r>
              <w:rPr>
                <w:sz w:val="26"/>
                <w:szCs w:val="26"/>
                <w:u w:val="single"/>
              </w:rPr>
              <w:t>лектр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Плановая  реконструкция  трансформаторных  подстанций  и  сетей   ВЛ - 0.4  кВ                 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Обеспечение  сетями  электроснабжения  перспективной  жилой  ,  общественной  застройки , объектов  сельскохозяйственного  и  промышленного  производства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Газ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Строительство  ( на  1-ю  очередь )  газораспределительного  пункта  и                             магистральных  сетей  высокого  давления  2-й  категории  , ориентировочной  протяженностью  0,4  км   в  с. Веретенино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 xml:space="preserve">Строительство  ( на расчетный  срок ) газораспределительных  пунктов  и  сетей  высокого  давления  2-й  категории ,  ориентировочной  протяженностью  1,2 км. , в      п. Сторж   и   п.Рынок .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 xml:space="preserve">Строительство  сетей  низкого  давления  с  подводкой  газа  до  потребителей                   ( 1-я очередь  и  расчетный  срок )  .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Обеспечение  сетями  газоснабжения   существующей и перспективной   застройки , объектов  производства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Связь и информатизац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Дальнейшее  развитие  и  модернизация  волоконно-оптических  линий  связи , цифрового  телевидения , услуг  мобильной ( сотовой )  связи  в  соответствии  с  программами  развития  Курского  областного  радиотелевизионного  передающего  центра – филиала  ФГУП « Российская  телевизионная  и  радиовещательная  сеть »  и  сотовых  операторов – « Билайн » , « МТС » , « Мегафон » , « Теле – 2 » ( 1-я очередь  и  расчетный  срок )  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Style20"/>
              <w:spacing w:lineRule="auto" w:line="360" w:before="0" w:after="283"/>
              <w:rPr>
                <w:color w:val="00B05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Расширение  новых  видов  услуг почтовой  связи , электронной  почты , интернет  связи  на  основе  спутниковой  и  автоматизированной  сети  связи  Курской  области  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color w:val="000000"/>
                <w:sz w:val="26"/>
                <w:szCs w:val="26"/>
              </w:rPr>
              <w:t>3.</w:t>
            </w:r>
            <w:r>
              <w:rPr>
                <w:rStyle w:val="StrongEmphasis"/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color w:val="000000"/>
                <w:sz w:val="26"/>
                <w:szCs w:val="26"/>
              </w:rPr>
              <w:t>.3. Объек</w:t>
            </w:r>
            <w:r>
              <w:rPr>
                <w:rStyle w:val="StrongEmphasis"/>
                <w:color w:val="000000"/>
                <w:sz w:val="26"/>
                <w:szCs w:val="26"/>
                <w:lang w:val="ru-RU"/>
              </w:rPr>
              <w:t xml:space="preserve">ты </w:t>
            </w:r>
            <w:r>
              <w:rPr>
                <w:rStyle w:val="StrongEmphasis"/>
                <w:color w:val="000000"/>
                <w:sz w:val="26"/>
                <w:szCs w:val="26"/>
              </w:rPr>
              <w:t xml:space="preserve"> социального  и  культурно - бытового  обслужи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</w:rPr>
              <w:t>Здравоохранение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и  образова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 xml:space="preserve">Строительство  ( на  1-ю  очередь ) ФАПа  в  п. Горняцкий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 xml:space="preserve">Реконструкция  ( на расчетный  срок ) ФАПа  в  с. Веретенино  для  организации    центра  врача  общей  практики  и  амбулаторного  приема  населения .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Реконструкция     школы  ( на  расчетный  срок )  в  с. Веретенино  с  организацией  группы  дневного  пребывания  детей  дошкольного  возраста  на  20 мест , строительством  спортивного  зала  , площадью  пола   180  кв. м.  и  многофункциональным  стадионом  для  проведения  физкультурно-оздоровительных  мероприятий  с  населением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Строительство  ( на 1-ю  очередь ) усовершенствованной  спортивной  площадки  в  п. Горняцкий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ультура и искусств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Строитель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( на  расчетный  срок )  </w:t>
            </w:r>
            <w:r>
              <w:rPr>
                <w:sz w:val="26"/>
                <w:szCs w:val="26"/>
              </w:rPr>
              <w:t>культур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угов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>  комплекс</w:t>
            </w:r>
            <w:r>
              <w:rPr>
                <w:sz w:val="26"/>
                <w:szCs w:val="26"/>
                <w:lang w:val="ru-RU"/>
              </w:rPr>
              <w:t>а    мощностью   300 мест  в  с.  Веретенино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требительский рынок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троительство </w:t>
            </w:r>
            <w:r>
              <w:rPr>
                <w:sz w:val="26"/>
                <w:szCs w:val="26"/>
                <w:lang w:val="ru-RU"/>
              </w:rPr>
              <w:t>( на  расчетный  срок ) торгового  комплекса , торговой  площадью  250 кв.м. с  предприятием  общественного  питания  на  40  пос.  мест  и предприятием  централизованного  выполнения  заказов  на  3 р. м. в  с.  Веретенино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Жилищный фонд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Обеспеченность  жилым  фондом  населения  Веретенинского  сельсовета    высокая ( 36,9 кв.м/чел )  при  недостаточном  уровне  благоустройства .  Ввиду  этого  следует  уделить  особое  внимание  повышению  уровня  благоустройства  жилого  фонда , а  не  количественным  показателям  ввода  жилья  при  сохранении  высокого  уровня  обеспеченности  ( в  пределах  38,0 – 42,0 кв.м/чел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ельскохозяйственное  производство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Развитие  сельскохозяйственного  производства  на  ранее  задействованных  площадках  и  увеличение  животноводческой  составляющей  производства 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Сохранение  и  развитие  сельскохозяйственной  специализации  по  выращиванию  зерновых  ,  кормовых  и  технических  культур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Развитие  и  поддержка   коллективных  фермерских   хозяйств   и  ориентация  их  на  животноводство  ( 1-я очередь  и  расчетный  срок ) 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u w:val="single"/>
                <w:lang w:val="ru-RU"/>
              </w:rPr>
              <w:t>Промышленное   производство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 xml:space="preserve">Освоение  площадок  для  размещения  объектов  промышленного  и  коммунально-складского  назначения  с  переводом  земель  сельскохозяйственного  назначения  в  земли  промышленности . 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3.</w:t>
            </w:r>
            <w:r>
              <w:rPr>
                <w:b/>
                <w:bCs/>
                <w:sz w:val="26"/>
                <w:szCs w:val="26"/>
                <w:lang w:val="ru-RU"/>
              </w:rPr>
              <w:t>5</w:t>
            </w:r>
            <w:r>
              <w:rPr>
                <w:b/>
                <w:bCs/>
                <w:sz w:val="26"/>
                <w:szCs w:val="26"/>
                <w:lang w:val="zxx"/>
              </w:rPr>
              <w:t>. Мероприятия по развитию основных функциональных зон для обеспечения размещения объектов капитального строительств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результат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территори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планир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определен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границы функциональ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>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парамет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планируем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развития</w:t>
            </w:r>
            <w:r>
              <w:rPr>
                <w:sz w:val="26"/>
                <w:szCs w:val="26"/>
                <w:lang w:val="ru-RU"/>
              </w:rPr>
              <w:t xml:space="preserve">  поселения ,  а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в</w:t>
            </w:r>
            <w:r>
              <w:rPr>
                <w:sz w:val="26"/>
                <w:szCs w:val="26"/>
                <w:lang w:val="zxx"/>
              </w:rPr>
              <w:t xml:space="preserve"> результат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 функцион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зонирован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част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из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земель сельскохозяйств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включаютс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границ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населе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u w:val="single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Жил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я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Ж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Жилая  з</w:t>
            </w:r>
            <w:r>
              <w:rPr>
                <w:sz w:val="26"/>
                <w:szCs w:val="26"/>
                <w:lang w:val="zxx"/>
              </w:rPr>
              <w:t xml:space="preserve">она </w:t>
            </w:r>
            <w:r>
              <w:rPr>
                <w:sz w:val="26"/>
                <w:szCs w:val="26"/>
                <w:lang w:val="ru-RU"/>
              </w:rPr>
              <w:t xml:space="preserve">– зона </w:t>
            </w:r>
            <w:r>
              <w:rPr>
                <w:sz w:val="26"/>
                <w:szCs w:val="26"/>
                <w:lang w:val="zxx"/>
              </w:rPr>
              <w:t xml:space="preserve"> жилой застройки </w:t>
            </w:r>
            <w:r>
              <w:rPr>
                <w:sz w:val="26"/>
                <w:szCs w:val="26"/>
                <w:lang w:val="ru-RU"/>
              </w:rPr>
              <w:t xml:space="preserve">( 1-3 этажа )  </w:t>
            </w:r>
            <w:r>
              <w:rPr>
                <w:sz w:val="26"/>
                <w:szCs w:val="26"/>
                <w:lang w:val="zxx"/>
              </w:rPr>
              <w:t xml:space="preserve">с земельными участками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</w:t>
            </w:r>
            <w:r>
              <w:rPr>
                <w:sz w:val="26"/>
                <w:szCs w:val="26"/>
                <w:lang w:val="zxx"/>
              </w:rPr>
              <w:t>площадью 0,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zxx"/>
              </w:rPr>
              <w:t xml:space="preserve"> 0,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zxx"/>
              </w:rPr>
              <w:t>5га,</w:t>
            </w:r>
            <w:r>
              <w:rPr>
                <w:sz w:val="26"/>
                <w:szCs w:val="26"/>
                <w:lang w:val="ru-RU"/>
              </w:rPr>
              <w:t xml:space="preserve"> для ЛПХ с участками  0,06  -  0,5 га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Общественно - деловая  зон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Общественно-деловая  зона  - зона  объектов  обслуживания местного знач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Производствен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ная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П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Зона </w:t>
            </w:r>
            <w:r>
              <w:rPr>
                <w:sz w:val="26"/>
                <w:szCs w:val="26"/>
                <w:lang w:val="ru-RU"/>
              </w:rPr>
              <w:t xml:space="preserve"> производственного  использования - зона   </w:t>
            </w:r>
            <w:r>
              <w:rPr>
                <w:sz w:val="26"/>
                <w:szCs w:val="26"/>
                <w:lang w:val="zxx"/>
              </w:rPr>
              <w:t>размещения</w:t>
            </w:r>
            <w:r>
              <w:rPr>
                <w:sz w:val="26"/>
                <w:szCs w:val="26"/>
                <w:lang w:val="ru-RU"/>
              </w:rPr>
              <w:t xml:space="preserve">  п</w:t>
            </w:r>
            <w:r>
              <w:rPr>
                <w:sz w:val="26"/>
                <w:szCs w:val="26"/>
                <w:lang w:val="zxx"/>
              </w:rPr>
              <w:t>роизводственных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  <w:lang w:val="zxx"/>
              </w:rPr>
              <w:t xml:space="preserve"> коммунально-склад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,  перерабатывающих  производств 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нженерной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транспортной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нфраструктур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И</w:t>
            </w:r>
            <w:r>
              <w:rPr>
                <w:sz w:val="26"/>
                <w:szCs w:val="26"/>
                <w:lang w:val="ru-RU"/>
              </w:rPr>
              <w:t>Т   -</w:t>
            </w:r>
            <w:r>
              <w:rPr>
                <w:sz w:val="26"/>
                <w:szCs w:val="26"/>
                <w:lang w:val="zxx"/>
              </w:rPr>
              <w:t xml:space="preserve"> Зо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инженерно</w:t>
            </w:r>
            <w:r>
              <w:rPr>
                <w:sz w:val="26"/>
                <w:szCs w:val="26"/>
                <w:lang w:val="ru-RU"/>
              </w:rPr>
              <w:t xml:space="preserve">й и </w:t>
            </w:r>
            <w:r>
              <w:rPr>
                <w:sz w:val="26"/>
                <w:szCs w:val="26"/>
                <w:lang w:val="zxx"/>
              </w:rPr>
              <w:t xml:space="preserve">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инфраструктуры</w:t>
            </w:r>
            <w:r>
              <w:rPr>
                <w:sz w:val="26"/>
                <w:szCs w:val="26"/>
                <w:lang w:val="ru-RU"/>
              </w:rPr>
              <w:t xml:space="preserve"> – зона  рамещения объектов инженерной и транспортной инфраструктуры </w:t>
            </w:r>
            <w:r>
              <w:rPr>
                <w:sz w:val="26"/>
                <w:szCs w:val="26"/>
                <w:lang w:val="zxx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Р</w:t>
            </w:r>
            <w:r>
              <w:rPr>
                <w:sz w:val="26"/>
                <w:szCs w:val="26"/>
                <w:u w:val="single"/>
                <w:lang w:val="zxx"/>
              </w:rPr>
              <w:t>екреационные зон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Р</w:t>
            </w:r>
            <w:r>
              <w:rPr>
                <w:sz w:val="26"/>
                <w:szCs w:val="26"/>
                <w:lang w:val="ru-RU"/>
              </w:rPr>
              <w:t xml:space="preserve"> – 1 </w:t>
            </w:r>
            <w:r>
              <w:rPr>
                <w:sz w:val="26"/>
                <w:szCs w:val="26"/>
                <w:lang w:val="zxx"/>
              </w:rPr>
              <w:t>  -</w:t>
            </w:r>
            <w:r>
              <w:rPr>
                <w:sz w:val="26"/>
                <w:szCs w:val="26"/>
                <w:lang w:val="ru-RU"/>
              </w:rPr>
              <w:t xml:space="preserve">  Зона рекреационного назначения  -  зеленые  насаждения  общего  пользования  (  </w:t>
            </w:r>
            <w:r>
              <w:rPr>
                <w:sz w:val="26"/>
                <w:szCs w:val="26"/>
                <w:lang w:val="zxx"/>
              </w:rPr>
              <w:t>сад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  <w:lang w:val="zxx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парки,</w:t>
            </w:r>
            <w:r>
              <w:rPr>
                <w:sz w:val="26"/>
                <w:szCs w:val="26"/>
                <w:lang w:val="zxx"/>
              </w:rPr>
              <w:t>сквер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  <w:lang w:val="zxx"/>
              </w:rPr>
              <w:t xml:space="preserve"> с возможностью размещения малых форм и друг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объектов благоустройств</w:t>
            </w:r>
            <w:r>
              <w:rPr>
                <w:sz w:val="26"/>
                <w:szCs w:val="26"/>
                <w:lang w:val="ru-RU"/>
              </w:rPr>
              <w:t xml:space="preserve">а ) в  границах  населенных  пунктов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Р</w:t>
            </w:r>
            <w:r>
              <w:rPr>
                <w:sz w:val="26"/>
                <w:szCs w:val="26"/>
                <w:lang w:val="ru-RU"/>
              </w:rPr>
              <w:t xml:space="preserve"> - 2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 -</w:t>
            </w:r>
            <w:r>
              <w:rPr>
                <w:sz w:val="26"/>
                <w:szCs w:val="26"/>
                <w:lang w:val="ru-RU"/>
              </w:rPr>
              <w:t xml:space="preserve">  Зона рекреационного  назначения  -  земли  лесного фонда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ы сельскохозяйственного использ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х - </w:t>
            </w:r>
            <w:r>
              <w:rPr>
                <w:sz w:val="26"/>
                <w:szCs w:val="26"/>
                <w:lang w:val="zxx"/>
              </w:rPr>
              <w:t>1  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>Зона сельскохозяйственн</w:t>
            </w:r>
            <w:r>
              <w:rPr>
                <w:sz w:val="26"/>
                <w:szCs w:val="26"/>
                <w:lang w:val="ru-RU"/>
              </w:rPr>
              <w:t xml:space="preserve">ого  использования  - </w:t>
            </w:r>
            <w:r>
              <w:rPr>
                <w:sz w:val="26"/>
                <w:szCs w:val="26"/>
                <w:lang w:val="zxx"/>
              </w:rPr>
              <w:t>пашн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, сенокос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, выпас</w:t>
            </w:r>
            <w:r>
              <w:rPr>
                <w:sz w:val="26"/>
                <w:szCs w:val="26"/>
                <w:lang w:val="ru-RU"/>
              </w:rPr>
              <w:t xml:space="preserve">а  в  границах  населенных  пунктов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х - </w:t>
            </w:r>
            <w:r>
              <w:rPr>
                <w:sz w:val="26"/>
                <w:szCs w:val="26"/>
                <w:lang w:val="zxx"/>
              </w:rPr>
              <w:t>2  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Зона </w:t>
            </w:r>
            <w:r>
              <w:rPr>
                <w:sz w:val="26"/>
                <w:szCs w:val="26"/>
                <w:lang w:val="ru-RU"/>
              </w:rPr>
              <w:t>объектов сельскохозяйственного  назначения  с санитарно-защитной зоной 50 – 100 м. в границах населенных пунктов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Сх - 3  -  Зона  сельскохозяйственных  угодий   -   пашни ,   сенокосы ,   пастбища ,                  залежи , земли   занятые   многолетними   насаждениями   на   землях сельскохозяйственного   назначе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х - 4  -  Зона объектов сельскохозяйственного назначения для ведения сельского хозяйства и развития объектов сельскохозяйственного назнач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  <w:r>
              <w:rPr>
                <w:sz w:val="26"/>
                <w:szCs w:val="26"/>
                <w:u w:val="single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zxx"/>
              </w:rPr>
              <w:t>с</w:t>
            </w:r>
            <w:r>
              <w:rPr>
                <w:sz w:val="26"/>
                <w:szCs w:val="26"/>
                <w:u w:val="single"/>
                <w:lang w:val="ru-RU"/>
              </w:rPr>
              <w:t>пециаль</w:t>
            </w:r>
            <w:r>
              <w:rPr>
                <w:sz w:val="26"/>
                <w:szCs w:val="26"/>
                <w:u w:val="single"/>
                <w:lang w:val="zxx"/>
              </w:rPr>
              <w:t xml:space="preserve">ного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назначе</w:t>
            </w:r>
            <w:r>
              <w:rPr>
                <w:sz w:val="26"/>
                <w:szCs w:val="26"/>
                <w:u w:val="single"/>
                <w:lang w:val="zxx"/>
              </w:rPr>
              <w:t>н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П   -   Зона  специального  назначения  - зона , занятая кладбищами , скотомогильниками , объектами размещения  отходов  потребления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6</w:t>
            </w:r>
            <w:r>
              <w:rPr>
                <w:rStyle w:val="StrongEmphasis"/>
                <w:sz w:val="26"/>
                <w:szCs w:val="26"/>
              </w:rPr>
              <w:t>. Мероприятия по сохранению и регенерации культурного наслед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территории  </w:t>
            </w:r>
            <w:r>
              <w:rPr>
                <w:sz w:val="26"/>
                <w:szCs w:val="26"/>
                <w:lang w:val="ru-RU"/>
              </w:rPr>
              <w:t>Веретенин</w:t>
            </w:r>
            <w:r>
              <w:rPr>
                <w:sz w:val="26"/>
                <w:szCs w:val="26"/>
              </w:rPr>
              <w:t xml:space="preserve">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ль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сположен</w:t>
            </w:r>
            <w:r>
              <w:rPr>
                <w:sz w:val="26"/>
                <w:szCs w:val="26"/>
                <w:lang w:val="ru-RU"/>
              </w:rPr>
              <w:t xml:space="preserve">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 следующие объекты  культурного  наследия 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памятник   истории  регионального  значения -   памятник  жителям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с. Погорелое , сожжённого  немецко-фашистскими  захватчиками в  п. Горняцкий ;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выявленные  памятники  археологии  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курганный  могильник  Гнань-1  в  с. Гнань ;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курганный  могильник  Гнань-2  в  с. Гнань .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</w:t>
            </w:r>
            <w:r>
              <w:rPr>
                <w:rFonts w:cs="Times New Roman"/>
                <w:color w:val="FF0000"/>
                <w:sz w:val="26"/>
                <w:szCs w:val="26"/>
                <w:lang w:val="ru-RU" w:eastAsia="zxx" w:bidi="ar-SA"/>
              </w:rPr>
              <w:t xml:space="preserve">        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 xml:space="preserve">Необходимо  обеспечить  сохранность  данных </w:t>
            </w:r>
            <w:r>
              <w:rPr>
                <w:sz w:val="26"/>
                <w:szCs w:val="26"/>
              </w:rPr>
              <w:t xml:space="preserve"> объект</w:t>
            </w:r>
            <w:r>
              <w:rPr>
                <w:sz w:val="26"/>
                <w:szCs w:val="26"/>
                <w:lang w:val="ru-RU"/>
              </w:rPr>
              <w:t xml:space="preserve">ов </w:t>
            </w:r>
            <w:r>
              <w:rPr>
                <w:sz w:val="26"/>
                <w:szCs w:val="26"/>
              </w:rPr>
              <w:t xml:space="preserve"> культур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ледия , </w:t>
            </w:r>
            <w:r>
              <w:rPr>
                <w:sz w:val="26"/>
                <w:szCs w:val="26"/>
                <w:lang w:val="ru-RU"/>
              </w:rPr>
              <w:t>проведение  реставрации , в  случае  необходимости , за  счет  консолидированных  средств  муниципального  образования  или  средств  инвесторов 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</w:t>
            </w:r>
            <w:r>
              <w:rPr>
                <w:rStyle w:val="1"/>
                <w:sz w:val="26"/>
                <w:szCs w:val="26"/>
                <w:lang w:val="ru-RU"/>
              </w:rPr>
              <w:t>Разработать  и  утвердить  проекты  зон  охраны   объектов   культурного   наследия 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7</w:t>
            </w:r>
            <w:r>
              <w:rPr>
                <w:rStyle w:val="StrongEmphasis"/>
                <w:sz w:val="26"/>
                <w:szCs w:val="26"/>
              </w:rPr>
              <w:t xml:space="preserve">. Мероприятия по улучшению экологической обстановки и охране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   окружающей  сред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цион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ункцион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он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етом экологиче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становк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-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организация ,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озеленение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и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благоустройств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оответствующих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санитарно-защитных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зон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от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сельскохозяйственных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производственных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предприяти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и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от объекто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и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назнач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цел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уменьш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ред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воздейств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на окружающую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среду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 </w:t>
            </w:r>
          </w:p>
          <w:p>
            <w:pPr>
              <w:pStyle w:val="Normal"/>
              <w:spacing w:lineRule="auto" w:line="360"/>
              <w:textAlignment w:val="auto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установл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мер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раниц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одоохра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о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брежных защит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ло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благоустройств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реобладающее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развитие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жило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застройке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индивидуально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усадебной структур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, обеспечива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ющей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ысокий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процент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озеленени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территорий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населенных пункто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-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у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величение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н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расчет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срок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д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100%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автодорог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твердым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покрытием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устройств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н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территории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охранных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зон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автодорог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дополнительного озелен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дл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уменьшени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звуков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воздейств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и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улучшени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экологической обстановки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строительств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истем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крыто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ождев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нализации</w:t>
            </w:r>
            <w:r>
              <w:rPr>
                <w:sz w:val="26"/>
                <w:szCs w:val="26"/>
                <w:lang w:val="ru-RU"/>
              </w:rPr>
              <w:t xml:space="preserve">  и  специальных  очистных  сооружений  поверхностного  стока  (при  необходимости )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 xml:space="preserve">сохран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оссозд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ревесно-кустарник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андшаф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>сохран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лодород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чвен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ло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астках строи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 xml:space="preserve">санитарна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чистк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ес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ыполня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еимуществен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анитарно-гигиеническ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здоровительны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функ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>организ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чистк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ывоз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ыт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омышленных отход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8</w:t>
            </w:r>
            <w:r>
              <w:rPr>
                <w:rStyle w:val="StrongEmphasis"/>
                <w:sz w:val="26"/>
                <w:szCs w:val="26"/>
              </w:rPr>
              <w:t>. Мероприятия по развитию зеленых насаждений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ru-RU" w:bidi="ar-SA"/>
              </w:rPr>
              <w:t>Зеленые насаждения имеют исключительное значение и способствуют оздоровлению  окружающей  среды , улучшению микроклимата  и снижению  уровня шума . Зеленый фонд к  тому  же  является органической  частью архитектурно-планировочной и пространственной организации территории населенных пунктов , придавая  ей  своеобразие  и  выразительность 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>
                <w:rFonts w:eastAsia="Times New Roman" w:cs="Times New Roman"/>
                <w:kern w:val="2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ru-RU" w:bidi="ar-SA"/>
              </w:rPr>
              <w:t>По функциональному назначению все объекты озеленения делятся на три группы 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общего пользования  -  сады , парки , скверы , озелененные  полосы  вдоль  улиц  и  набережных , лесопарки 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ограниченного пользования  -  зеленые  насаждения  на территориях  детских и  учебных учреждений , спортивных , культурно-просветительских и  общественных учреждений, учреждений здравоохранения 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пециального назначения – зеленые  насаждения  водоохранных и санитарно-защитных зон , насаждения  ветрозащитного , водо и почвоохранного  значения , насаждения  кладбищ , питомники , лесной  фонд .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Перечень  лесных  урочищ    приведен  в  таблице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    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Таблица № 1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5528"/>
              <w:gridCol w:w="1559"/>
              <w:gridCol w:w="1681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№</w:t>
                  </w:r>
                  <w:r>
                    <w:rPr>
                      <w:rStyle w:val="1"/>
                      <w:rFonts w:eastAsia="Times New Roman" w:cs="Times New Roman"/>
                      <w:sz w:val="26"/>
                      <w:szCs w:val="26"/>
                      <w:lang w:val="ru-RU"/>
                    </w:rPr>
                    <w:t xml:space="preserve">  </w:t>
                  </w: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/п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Наименование    урочищ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Номер  квартала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лощадь  общая , г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6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5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Золото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7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Золото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8-41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4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Гнан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43-50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43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Аленкин  Я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1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Малая  Гнан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2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Колодезно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3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Вайки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07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right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Итого 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05,2</w:t>
                  </w:r>
                </w:p>
              </w:tc>
            </w:tr>
          </w:tbl>
          <w:p>
            <w:pPr>
              <w:pStyle w:val="Style20"/>
              <w:spacing w:lineRule="auto" w:line="360" w:before="0" w:after="283"/>
              <w:jc w:val="both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rStyle w:val="1"/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Охрана   и   развитие   системы   зеленых   насаждений   МО                                     « Веретенинский</w:t>
            </w:r>
            <w:r>
              <w:rPr>
                <w:rFonts w:eastAsia="Calibri" w:cs="Times New Roman"/>
                <w:color w:val="FF0000"/>
                <w:kern w:val="2"/>
                <w:sz w:val="26"/>
                <w:szCs w:val="26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  сельсовет  »     предусматривает   комплекс  мероприятий , обеспечивающих  сохранение  и  развитие зеленого  фонда  , мероприятий , необходимых  для  нормализации   экологической обстановки  и  создания   благоприятной  окружающей  среды , в  том  числе 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сохран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мещ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еле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ях обще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пользова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азмещ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еле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ажден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нов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ях рекреационного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назнач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ид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споль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зелене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оект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аницах населе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енее 12 кв. 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еловек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змещ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еле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я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щественно-дел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размещ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ле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анитарно - защитных </w:t>
            </w: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зонах 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9</w:t>
            </w:r>
            <w:r>
              <w:rPr>
                <w:rStyle w:val="StrongEmphasis"/>
                <w:sz w:val="26"/>
                <w:szCs w:val="26"/>
              </w:rPr>
              <w:t>. Мероприятия по инженерной подготовке территорий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рганиз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истем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поверхност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ок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в  населенных  пунктах  ( при  необходимости ) 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10</w:t>
            </w:r>
            <w:r>
              <w:rPr>
                <w:rStyle w:val="StrongEmphasis"/>
                <w:sz w:val="26"/>
                <w:szCs w:val="26"/>
              </w:rPr>
              <w:t>. Мероприятия по санитарной очистке территории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Система  санитарной  очистки  и  уборки  территорий  населенных  мест  должна  предусматривать   рациональный  сбор  и  быстрое   удаление  бытовых  отходов .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Бытовые отходы от сельского  населения содержат заметно меньшее количество компостируемых веществ , потому что они , как правило, вносятся  в почву , идут  на  корм скоту или сжигаются на местах в кострах и отопительных печах. 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Style w:val="StrongEmphasis"/>
                <w:rFonts w:eastAsia="Times New Roman" w:cs="Times New Roman"/>
                <w:lang w:val="ru-RU"/>
              </w:rPr>
              <w:t xml:space="preserve">   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В комплекс по санитарной очистке территории сельсовета  входят сбор, удаление, обеззараживание с последующей утилизацией жидких, твердых хозяйственно-бытовых отходов. 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Нормативное накопление отходов на душу населения в муниципальном образовании   составит  в   год  280 кг.  при  объеме 1400 л.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Times New Roman" w:cs="Times New Roman"/>
                <w:b/>
                <w:b/>
                <w:bCs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               </w:t>
            </w: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>Объемы  накопления  бытовых  отходов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right"/>
              <w:textAlignment w:val="auto"/>
              <w:rPr>
                <w:rFonts w:eastAsia="Times New Roman" w:cs="Times New Roman"/>
                <w:bCs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6"/>
                <w:szCs w:val="26"/>
                <w:lang w:val="ru-RU" w:eastAsia="ru-RU" w:bidi="ar-SA"/>
              </w:rPr>
              <w:t xml:space="preserve">Таблица   № 2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1"/>
              <w:gridCol w:w="1000"/>
              <w:gridCol w:w="993"/>
              <w:gridCol w:w="1135"/>
              <w:gridCol w:w="1295"/>
              <w:gridCol w:w="1406"/>
              <w:gridCol w:w="1399"/>
            </w:tblGrid>
            <w:tr>
              <w:trPr>
                <w:trHeight w:val="77" w:hRule="atLeast"/>
              </w:trPr>
              <w:tc>
                <w:tcPr>
                  <w:tcW w:w="2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Бытовые отходы</w:t>
                  </w:r>
                </w:p>
              </w:tc>
              <w:tc>
                <w:tcPr>
                  <w:tcW w:w="199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Число жителей , чел.</w:t>
                  </w:r>
                </w:p>
              </w:tc>
              <w:tc>
                <w:tcPr>
                  <w:tcW w:w="24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 xml:space="preserve">Удельная норма накопления  на 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1 человека  в  год</w:t>
                  </w:r>
                </w:p>
              </w:tc>
              <w:tc>
                <w:tcPr>
                  <w:tcW w:w="28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 xml:space="preserve">Общее накопление 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в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r>
                </w:p>
              </w:tc>
              <w:tc>
                <w:tcPr>
                  <w:tcW w:w="199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2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л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расчётный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срок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r>
                </w:p>
              </w:tc>
              <w:tc>
                <w:tcPr>
                  <w:tcW w:w="1000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расчётный срок</w:t>
                  </w:r>
                </w:p>
              </w:tc>
              <w:tc>
                <w:tcPr>
                  <w:tcW w:w="1135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1295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расчётный срок</w:t>
                  </w:r>
                </w:p>
              </w:tc>
              <w:tc>
                <w:tcPr>
                  <w:tcW w:w="140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м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vertAlign w:val="superscript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м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vertAlign w:val="superscript"/>
                      <w:lang w:val="ru-RU" w:eastAsia="ru-RU" w:bidi="ar-SA"/>
                    </w:rPr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Общее  количество по сельсовета  с учетом общественных зданий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9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9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val="ru-RU" w:eastAsia="ru-RU" w:bidi="ar-SA"/>
                    </w:rPr>
                    <w:t>1400</w:t>
                  </w:r>
                </w:p>
              </w:tc>
              <w:tc>
                <w:tcPr>
                  <w:tcW w:w="1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val="ru-RU" w:eastAsia="ru-RU" w:bidi="ar-SA"/>
                    </w:rPr>
                    <w:t>14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139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1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Итог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1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  <w:t>139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  <w:t>1300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брос твердых бытовых отходов предусматривается в металлические контейнеры  объемом  1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, которые  устанавливаются на специальных  площадках , для обслуживания групп жилых домов и общественных зданий. Среднесуточное накопление  отходов  составит :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300: 365 х 1 = 3,6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 учетом периодичности вывоза мусора (1 выезд в два дня) количество контейнеров  составит 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3,6 х 2 ≈ 7 шт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На сегодняшний день в  поселении  контейнеры  не  установлены , поэтому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Генеральным   планом  (на расчетный срок)  предлагается  установить в черте  населенных  пунктов  сельсовета  7 контейнеров 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Твердые бытовые отходы населенных пунктов муниципального образования «Веретенинский</w:t>
            </w:r>
            <w:r>
              <w:rPr>
                <w:rFonts w:eastAsia="Calibri" w:cs="Times New Roman"/>
                <w:color w:val="FF0000"/>
                <w:kern w:val="2"/>
                <w:sz w:val="26"/>
                <w:szCs w:val="26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ельсовет» будут вывозиться на межмуниципальный полигон твердых бытовых отходов  г. Железногорска . Вывоз  отходов  осуществляется  специализированной  организацией  МУП «ЭКО - сервис » в  соответствии  с  заключенными  договорами 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Примерный расчет площади , необходимой для  хранения твердых бытовых отходов приведен ниже 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300 х 20  / 10 = 2600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 xml:space="preserve">2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 или  0,26 га 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где: 20 – расчетный период , лет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300 –норма накопления отходов поселением в год ,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0 – высота складирования , м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Таким образом, для размещения всех бытовых отходов, которые будут образованы в сельсовете до 2035 г., требуется обеспечить наличие свободной площади  полигона , равной  0,26 га.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Для  стабилизации  и  дальнейшего  совершенствования  системы  санитарной  очистки  территории  муниципального  образования Генеральным  планом  намечается : 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-   организация  регулярного  сбора  твердых  бытовых  отходов у  населения , оборудование  контейнерных  площадок  и  установка  контейнеров , регулярный  вывоз  отходов ;</w:t>
            </w:r>
          </w:p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-   обезвреживание и захоронение трупов животных производить в отведенном для этой цели месте ( скотомогильнике ) ;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-   разработка  схемы  санитарной  очистки  территории  сельсовета с  применением  мусорных  контейнеров   ( 1-я  очередь ) .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-  выявление  несанкционированных  свалок, предупреждение их образования                    и  рекультивация  нарушенных  земель (1-я  очередь  и  расчетный  срок ) .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   </w:t>
            </w:r>
            <w:r>
              <w:rPr>
                <w:rFonts w:eastAsia="Calibri" w:cs="Times New Roman"/>
                <w:b/>
                <w:kern w:val="2"/>
                <w:sz w:val="26"/>
                <w:szCs w:val="26"/>
                <w:lang w:val="ru-RU" w:eastAsia="en-US" w:bidi="ar-SA"/>
              </w:rPr>
              <w:t>Размещение кладбищ .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На  территории  Веретенинского  сельсовета  имеется  6  кладбищ  традиционного  захоронения ( с. Веретенино - 2 , п. Золотой - 2 , с. Гнань ,                               п. Сторж ) общей  площадью  20,1 га. 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В соответствии  со  сводом  правил СП 42.13330.2011 « Градостроительство. Планировка и застройка городских и сельских поселений » на тысячу населения требуется 0,24 га площади кладбища. Таким образом , на расчетный срок при численности населения , равной 940 человек , необходимо всего 0,22 га.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уществующих  территорий  кладбищ  вполне  достаточно  для  нужд  населения  сельсовета .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Style w:val="StrongEmphasis"/>
                <w:b w:val="false"/>
                <w:b w:val="false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11</w:t>
            </w:r>
            <w:r>
              <w:rPr>
                <w:rStyle w:val="StrongEmphasis"/>
                <w:sz w:val="26"/>
                <w:szCs w:val="26"/>
              </w:rPr>
              <w:t xml:space="preserve">.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Ограничения и требования средопользования           </w:t>
            </w:r>
            <w:r>
              <w:rPr>
                <w:rStyle w:val="StrongEmphasis"/>
                <w:b w:val="false"/>
                <w:szCs w:val="26"/>
                <w:lang w:val="ru-RU"/>
              </w:rPr>
              <w:t xml:space="preserve"> 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Таблица № 4</w:t>
            </w:r>
            <w:r>
              <w:rPr/>
              <w:t xml:space="preserve">                 </w:t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6358"/>
            </w:tblGrid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Cs w:val="26"/>
                      <w:lang w:val="ru-RU"/>
                    </w:rPr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Градостроительные ограничения</w:t>
                  </w:r>
                  <w:r>
                    <w:rPr>
                      <w:rStyle w:val="StrongEmphasis"/>
                      <w:b w:val="false"/>
                      <w:szCs w:val="26"/>
                      <w:lang w:val="ru-RU"/>
                    </w:rPr>
                    <w:t xml:space="preserve">                                           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(тип территории )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Планировочные режимы и регламенты средопользования                                                                 (требования к использованию территории )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Леса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en-US"/>
                    </w:rPr>
                    <w:t xml:space="preserve">  I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группы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Запрет  всех  видов  строительства  и  хозяйственного      использования , за  исключением  лесовосстановительной  и регламентируемой  лесохозяйственной  деятельности .          Исключены  вырубки  лесных  насаждений , кроме  санитарных . Допускается  преобразование  лесов 1 группы  в  парки , лесопарки  в  пределах границ  населенных  пункт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Земли  и  объекты  историко-культурного  значения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</w:t>
                  </w:r>
                </w:p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Установление   проектной   документацией   и   соблюдения защитных   зон      ( охранной , регулирования  застройки ) , правовой  режим  которых  регулируется  законодательством   РФ.  В   пределах  этих  зон  устанавливается  особый  режим  использования  земель , ограничивающий  хозяйственную  деятельность и  запрещающий  строительство , за  исключением  проведения  специальных  мер  по  сохранению  и  регенерации  историко-градостроительной  или  природной  среды  объекта  культурного  наследия . Использование  при  всех  видах  собственности  допускается  без  нарушения  исторической  ценности  памятников , с  реставрацией  под  строгим  контролем  соответствующих    орган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6"/>
                      <w:szCs w:val="26"/>
                      <w:lang w:val="ru-RU"/>
                    </w:rPr>
                    <w:t xml:space="preserve"> </w:t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Транспортные  и  инженерные  коммуникации (трассы и  их  защитные зоны)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   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Расстояние  от  ВЛ по  горизонтали  от  крайнего  провода :             10 (2)  м. для  ВЛ  до  20 кВ , 15 (4)  м. для  ВЛ 35 кВ , 20 ( 4) для ВЛ 110 кВ ,при  прохождении  сетей  по ненаселенной  и населенной (в скобках) местности .Расстояние  от  газопровода : 7 м. для высокого  (0.3 - 0.6)  МПа давления , 10 м. для  высокого (0.6 – 1.2 МПа ) давления , 10 м. от  ограждения  ГРП .  Зона  санитарной  охраны  автомобильной  дороги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 категории  -  100 м.  до  жилой  застройки  и  50  м.  до  садоводческих  товариществ ,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категории  - 50 м. и  25 м.  соответственно . Запрещается  на землях  транспорта  всех  видов  строительства , не  связанных  с  развитием , эксплуатацией , обслуживанием  транспортных  сооружений  и  коммуникаций . Запрещена  трассировка  новых  магистральных  транзитных  транспортных  и  инженерных  линейных  коммуникаций  через  территорию  населенных  пунктов . В  охранных (защитных) зонах  вводятся  особые  условия  землепользования , обязательные  для  всех  землепользователей .Обязательность  строительства  автомобильных  обходов  населенных  пунктов  для  выноса  транзитных  потоков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Территории  санитарно-защитных  зон промышленных и коммунально-складских объектов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Запрещается  размещение  жилищного  строительства ,учебных , лечебных , рекреационных , спортивных  сооружений , садоводческих  товариществ , ЛПХ , теплиц , строительство  новых  и  реконструкция  действующих  предприятий . Обязательна  организация  поверхностного  стока  вод  и  озеленения  территории  зоны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Водные  объекты  общего  пользования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Использование 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 . На водных объектах общего пользования могут быть запрещены забор (изъятие ) водных ресурсов для целей питьевого и хозяйственно-бытового водоснабжения , купание , использование маломерных судов , водных мотоциклов и других технических средств, предназначенных для отдыха на водных объектах, водопой , а также установлены другие запреты . Полоса земли вдоль береговой линии водного объекта общего пользования ( береговая полоса ) предназначается для общего пользования . Каждый гражданин вправе пользоваться ( без использования механических транспортных средств ) береговой полосой водных объектов общего пользования для передвижения и пребывания около них , в том числе для осуществления любительского и спортивного рыболовства и причаливания плавучих средств. 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Водоохранные  зоны  водотоков  и  водоемов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Использование территорий осуществляется в соответствии с  Водным кодексом РФ от 03.06.2006 № 74–ФЗ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,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СП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42.13330.2011 «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Градостроительство. Планировка и застройка  городских и сельских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поселений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»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,</w:t>
                  </w:r>
                  <w:r>
                    <w:rPr>
                      <w:sz w:val="22"/>
                      <w:szCs w:val="22"/>
                    </w:rPr>
                    <w:t xml:space="preserve"> СанПиН 2.1.5.980-00. 2.1.5. Водоотведение населенных мест, санитарная охрана водных объектов. Гигиенические требования к охране поверхностных вод. Санитарные правила и нормы.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</w:t>
                  </w:r>
                </w:p>
                <w:p>
                  <w:pPr>
                    <w:pStyle w:val="Style20"/>
                    <w:spacing w:lineRule="auto" w:line="36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Параметры  водоохранных  зон  и  береговых  полос  устанавливаются в соответствии со  ст. 6 , 65  Водного  кодекса  РФ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 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рина водоохранной зоны рек или ручьев устанавливается от их истока для рек или ручьев протяженностью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до десяти километров - в размере пятидесяти метр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от десяти до пятидесяти километров - в размере ста метр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от пятидесяти километров и более - в размере двухсот метров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аницах водоохранных зон запрещаются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использование сточных вод в целях регулирования плодородия поч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осуществление авиационных мер по борьбе с вредными организмами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) размещение специализированных хранилищ пестицидов и агрохимикатов, применение пестицидов и агрохимикат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) сброс сточных, в том числе дренажных, вод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            </w:r>
                  <w:hyperlink r:id="rId2">
                    <w:r>
                      <w:rPr>
                        <w:rStyle w:val="InternetLink"/>
                        <w:sz w:val="22"/>
                        <w:szCs w:val="22"/>
                      </w:rPr>
                      <w:t>статьей 19.1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Закона Российской Федерации от 21 февраля 1992 года N 2395-1 "О недрах")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централизованным системам водоотведения (канализации), централизованным ливневым системам водоотведения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аницах прибрежных защитных полос наряду с установленными в водоохранных зонах ограничениями запрещаются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распашка земель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размещение отвалов размываемых грунт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ind w:firstLine="5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3) выпас сельскохозяйственных животных и организация для них летних лагерей, ванн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firstLine="540"/>
                    <w:jc w:val="both"/>
                    <w:rPr>
                      <w:rFonts w:eastAsia="Times New Roman" w:cs="Times New Roman"/>
                    </w:rPr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Зоны  санитарной  охраны  источников  водоснабжения  хозяйственно-питьевого  назначения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ind w:right="-128" w:hanging="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ind w:right="-128" w:hanging="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Границы  первого  пояса  зоны  санитарной  охраны  водозабора  устанавливаются  на  расстоянии  30 м. от  одиночного  водозабора ( скважины , шахтного  колодца , каптажа )  при  защщищенных  подземных  водах  и  50 м. – при   недостаточно  защищенных  подземных  водах .Размеры  первого  пояса  при  благоприятных  условиях  могут  быть  уменьшены  по  согласованию  с  органами  санитарно-эпидемиологического  надзора  до  15 м.  и  25 м. соответственно .  Граница  санитарно-защитной  полосы  :   от  стен  запасных  и  регулирующих  емкостей , фильтров  и  контактных  осветителей  не  менее 30 м., от   водонапорных    башен    не   менее     10 м.  ,  от   остальных  помещений   ( отстойники  ,  реагентное    хозяйство , склады  хлора , насосные  станции  и  др. ) не  менее  15 м . , от    крайних    линий    водовода    при    отсутствии  грунтовых  вод  не  менее  10 м. , при  диаметре  водовода  до  1000 мм.  и  не  менее  20 м.  при  диаметре  более 1000 мм. , при  наличии  грунтовых  вод   не  менее  50 м.  вне  зависимости  от  диаметра  водоводов .               На  территории  первого  пояса  зоны  санитарной  охраны  водозаборов  запрещается  :                                                                     -   строительство  любых  зданий  и  сооружений , не  имеющих  непосредственного  отношения  к  эксплуатации  основных  водопроводных  сооружений ;                                                                        -  проживание  людей ;                                                                           -  сброс в поверхностные  источники  сточных вод ,купание , водопой  и  выпас  скота , применение  пестицидов  и  агрохимикат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 xml:space="preserve">Предотвращение негативного воздействия вод 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276" w:before="0" w:after="283"/>
                    <w:ind w:right="-128" w:hanging="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ind w:right="-128" w:hanging="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 .                                                                                                                 В границах зон затопления , подтопления запрещаются :                                                                                                       - использование сточных вод в целях регулирования плодородия почв ;                                                                                                                          - размещение кладбищ , скотомогильников , мест захоронения  отходов производства и потребления , химических , взрывчатых , токсичных , отравляющих и ядовитых веществ ,пунктов хранения и захоронения радиоактивных отходов ;                                                                             - осуществление авиационных мер по борьбе с вредными организмами . Границы  зон  затопления, подтопления определяются уполномоченным Правительством Российской Федерации федеральным органом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 .                                                                             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иочий в соотетствии со статьями 24-27 Водного кодекса РФ .                                       </w:t>
                  </w:r>
                </w:p>
              </w:tc>
            </w:tr>
          </w:tbl>
          <w:p>
            <w:pPr>
              <w:pStyle w:val="Style20"/>
              <w:spacing w:lineRule="auto" w:line="360" w:before="0" w:after="283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</w:p>
        </w:tc>
      </w:tr>
    </w:tbl>
    <w:p>
      <w:pPr>
        <w:pStyle w:val="Normal"/>
        <w:rPr>
          <w:rFonts w:eastAsia="Times New Roman" w:cs="Times New Roman"/>
          <w:kern w:val="0"/>
          <w:lang w:val="ru-RU" w:eastAsia="ru-RU" w:bidi="ar-SA"/>
        </w:rPr>
      </w:pPr>
      <w:r>
        <w:br w:type="page"/>
      </w:r>
      <w:r>
        <w:rPr>
          <w:rFonts w:eastAsia="Times New Roman" w:cs="Times New Roman"/>
        </w:rPr>
        <w:t xml:space="preserve">                    </w:t>
      </w:r>
      <w:r>
        <w:rPr>
          <w:lang w:val="ru-RU"/>
        </w:rPr>
        <w:t>4.</w:t>
      </w:r>
      <w:r>
        <w:rPr/>
        <w:t xml:space="preserve">  </w:t>
      </w:r>
      <w:r>
        <w:rPr>
          <w:rFonts w:eastAsia="Times New Roman" w:cs="Times New Roman"/>
          <w:b/>
          <w:bCs/>
          <w:kern w:val="0"/>
          <w:lang w:val="ru-RU" w:eastAsia="ru-RU" w:bidi="ar-SA"/>
        </w:rPr>
        <w:t>ОСНОВНЫЕ ТЕХНИКО-ЭКОНОМИЧЕСКИЕ ПОКАЗАТЕЛИ</w:t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/>
      </w:pPr>
      <w:r>
        <w:rPr>
          <w:rFonts w:eastAsia="Times New Roman" w:cs="Times New Roman"/>
          <w:b/>
          <w:bCs/>
          <w:kern w:val="0"/>
          <w:lang w:val="ru-RU" w:eastAsia="ru-RU" w:bidi="ar-SA"/>
        </w:rPr>
        <w:t xml:space="preserve">ГЕНЕРАЛЬНОГО </w:t>
      </w: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 xml:space="preserve">ПЛАНА </w:t>
      </w:r>
      <w:r>
        <w:rPr>
          <w:rFonts w:eastAsia="Times New Roman" w:cs="Times New Roman"/>
          <w:b/>
          <w:bCs/>
          <w:kern w:val="0"/>
          <w:lang w:val="ru-RU" w:eastAsia="ru-RU" w:bidi="ar-SA"/>
        </w:rPr>
        <w:t>ВЕРЕТЕНИНСКОГО СЕЛЬСОВЕТА</w:t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p>
      <w:pPr>
        <w:pStyle w:val="Normal"/>
        <w:spacing w:lineRule="auto" w:line="240"/>
        <w:textAlignment w:val="auto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9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52"/>
        <w:gridCol w:w="3662"/>
        <w:gridCol w:w="1352"/>
        <w:gridCol w:w="1217"/>
        <w:gridCol w:w="1107"/>
        <w:gridCol w:w="1800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/п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именование показател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Единиц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времен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стояни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I – а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чере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счетны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рок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 xml:space="preserve">I 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 ТЕРРИТОРИЯ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Общая площадь земель в границах поселения ,                     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в   том     числе :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га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93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93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93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Общая площадь земель в границах населенных пунктов ,              в том числе :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га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7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6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53,6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8,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03,5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0,6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Жилая зон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                                 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8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,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51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2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83,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,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з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она многоквартирной малоэтаж-ной жилой застройк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6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зона индивидуальной жилой   застройк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78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,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50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2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81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Административно-деловая зон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Зона производственного  и  иного  назначени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2,4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4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она  сельскохозяйственного  использова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60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,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60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,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60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,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5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 xml:space="preserve">Рекреационные зоны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Зона  специального (ритуального)  назнач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b/>
                <w:kern w:val="0"/>
                <w:lang w:val="en-US" w:eastAsia="ru-RU" w:bidi="ar-SA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Земли  сельскохозяйстве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назначения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421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37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287,3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3,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Земли  лесного  фон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05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05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05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4,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рочие  территор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34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34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34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1,4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II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НАСЕЛЕНИЕ 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ая численность постоя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на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1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9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4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лотность на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пределах селитебной территори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/га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1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,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,6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границах по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3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3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32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озрастная структура населения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еление младше трудоспособ-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еление трудоспособ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7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8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9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еление старше трудоспособ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36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1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60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ЖИЛИЩНЫЙ ФОНД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редняя обеспеченность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 / чел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6,9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8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2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ий объем жилого фонд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.пл. кв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7,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7,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9,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индивидуальной усадебной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жилой застрой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,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многоквартирной малоэтажно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жилой застройк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,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ий объем нового жилищ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троительств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,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4.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ий объем убыли жилищ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фонд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 от об, нов жил. стр-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охраняемый существующи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жилищный фонд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7,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1,3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ОБЪЕКТЫ СОЦИАЛЬНОГО И КУЛЬТУРНО-БЫТОВОГО ОБСЛУЖИВАНИЯ</w:t>
            </w:r>
          </w:p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НАСЕЛЕНИЯ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детские дошкольные образова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тельные учрежд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еобразовательные школы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чащ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амбулаторно-поликлинические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учрежд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 / с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7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редприятия рознично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торговл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орг.площ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9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редприятия обществе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ита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учреждения бытов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служи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б.ме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учреждения культуры и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искусств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физкультурно-оздоровительные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ооружения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портивные зал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 по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8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лоскостные сооруж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5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5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600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                                     </w:t>
            </w: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V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   ТРАНСПОРТНАЯ   ИНФРАСТРУКТУРА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протяженность  дорог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, улиц ,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проездов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, всего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5,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5,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5,7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елковых  дорог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,9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,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,9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лиц и проездов в населенных пунктах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,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,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,8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плотность улично-дорожной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ет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 / га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0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0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01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VI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ИНЖЕНЕРНАЯ ИНФРАСТРУКТУРА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вод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одопотребл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уб.м / су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0,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8,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9,2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реднесуточное водопотребл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л.сут / ч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6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8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,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,3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4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электр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требность в электроэнергии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т.ч./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год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50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15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50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,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газ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дельный вес потребления  газа  в топливном  балансе по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8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5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,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,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1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вяз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B05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хват населения телевещанием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 от нас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беспеченность населения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лефонной связью обще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льзования в т. ч. мобильно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 от нас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9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left" w:pos="0" w:leader="none"/>
        </w:tabs>
        <w:suppressAutoHyphens w:val="false"/>
        <w:spacing w:lineRule="auto" w:line="360" w:before="0" w:after="200"/>
        <w:ind w:left="360" w:hanging="0"/>
        <w:textAlignment w:val="auto"/>
        <w:outlineLvl w:val="0"/>
        <w:rPr/>
      </w:pPr>
      <w:r>
        <w:rPr>
          <w:rFonts w:eastAsia="Times New Roman" w:cs="Times New Roman"/>
          <w:b/>
          <w:bCs/>
          <w:kern w:val="2"/>
          <w:lang w:val="ru-RU" w:eastAsia="ru-RU" w:bidi="ar-SA"/>
        </w:rPr>
        <w:t xml:space="preserve">5.  </w:t>
      </w:r>
      <w:r>
        <w:rPr>
          <w:rFonts w:eastAsia="Times New Roman" w:cs="Times New Roman"/>
          <w:b/>
          <w:bCs/>
          <w:kern w:val="2"/>
          <w:lang w:val="en-US" w:eastAsia="ru-RU" w:bidi="ar-SA"/>
        </w:rPr>
        <w:t xml:space="preserve">СПИСОК </w:t>
      </w:r>
      <w:r>
        <w:rPr>
          <w:rFonts w:eastAsia="Times New Roman" w:cs="Times New Roman"/>
          <w:b/>
          <w:bCs/>
          <w:kern w:val="2"/>
          <w:lang w:val="ru-RU" w:eastAsia="ru-RU" w:bidi="ar-SA"/>
        </w:rPr>
        <w:t xml:space="preserve"> НОРМАТИВНО-ТЕХНИЧЕСКОЙ  </w:t>
      </w:r>
      <w:r>
        <w:rPr>
          <w:rFonts w:eastAsia="Times New Roman" w:cs="Times New Roman"/>
          <w:b/>
          <w:bCs/>
          <w:kern w:val="2"/>
          <w:lang w:val="en-US" w:eastAsia="ru-RU" w:bidi="ar-SA"/>
        </w:rPr>
        <w:t>ЛИТЕРАТУРЫ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Градостроительный кодекс Российской Федерации от 29 декабря 2004 г. № 190-ФЗ 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 xml:space="preserve">Земельный кодекс Российской Федерации от 25 октября 2001 г. № 136-ФЗ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Водный кодекс Российской Федерации от 3 июня 2006 г. № 74-ФЗ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Лесной кодекс Российской Федерации от 4 декабря 2006 г. № 200-ФЗ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Закон Российской Федерации от 21 февраля 1992 г. № 2395-1 «О недрах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 xml:space="preserve">Федеральный закон от 21 декабря 1994 г. № 68-ФЗ «О защите населения и территорий от чрезвычайных ситуаций природного и техногенного характера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Ф</w:t>
      </w:r>
      <w:r>
        <w:rPr>
          <w:rFonts w:eastAsia="Times New Roman" w:cs="Times New Roman"/>
          <w:color w:val="000000"/>
          <w:spacing w:val="-2"/>
          <w:kern w:val="0"/>
          <w:sz w:val="26"/>
          <w:szCs w:val="26"/>
          <w:lang w:val="ru-RU" w:eastAsia="ar-SA" w:bidi="ar-SA"/>
        </w:rPr>
        <w:t xml:space="preserve">едеральный закон от 21 декабря 1994 г. № 69-ФЗ «О пожарной безопасности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spacing w:val="-2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pacing w:val="-2"/>
          <w:kern w:val="0"/>
          <w:sz w:val="26"/>
          <w:szCs w:val="26"/>
          <w:lang w:val="ru-RU" w:eastAsia="ar-SA" w:bidi="ar-SA"/>
        </w:rPr>
        <w:t>Ф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едеральный закон от 15 февраля 1995 г. № 33-ФЗ «Об особо охраняемых природных территориях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Федеральный закон от 17 ноября 1995 г. № 169-ФЗ «Об архитектурной деятельности в Российской Федерации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Федеральный закон от 10 января 2002 г. № 7-ФЗ «Об охране окружающей среды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Приказ Минрегиона Российской Федерации от 30.01.2012 г. № 19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Закон Курской области от 31.10.2006 № 76-ЗКО (ред. от 17.08.2009) «О градостроительной деятельности в Курской области» (принят Курской областной Думой 24.10.2006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Закон Курской области от 05.12.2005 № 80-ЗКО (ред. от 03.05.2006) «Об административно-территориальном устройстве Курской области» (принят Курской областной Думой 24.11.2005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Постановление Администрации Курской области от 2007.2012 г. </w:t>
      </w:r>
    </w:p>
    <w:p>
      <w:pPr>
        <w:pStyle w:val="Normal"/>
        <w:widowControl/>
        <w:suppressAutoHyphens w:val="false"/>
        <w:spacing w:lineRule="auto" w:line="360" w:before="0" w:after="200"/>
        <w:ind w:left="360" w:hanging="0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№ 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607-па «Об утверждении Схемы развития и размещения особо охраняемых природных территорий в курской области на период до 2020 года"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ru-RU" w:bidi="ar-SA"/>
        </w:rPr>
        <w:t>П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остановление Правительства Курской области от 21.11.2005 № 162 (ред. от 13.11.2010) «О реализации на территории Курской области положений Федерального закона «О переводе земель или земельных участков из одной категории в другую» (вместе с «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»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Закон Курской области от 01.03.2004 № 3-ЗКО (ред. от 17.08.2009) «Об охране окружающей среды на территории Курской области» (принят Курской областной Думой 19.02.2004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Закон Курской области от 29.12.2005 № 120-ЗКО (ред. от 17.08.2009) «Об объектах культурного наследия Курской области» (принят Курской областной Думой 22.12.2005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СП 42.13330.2011 «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СанПиН 2.2.1/2.1.1.1200-03 «Санитарно-защитные зоны и санитарная классификация предприятий, сооружений и иных объектов. Санитарно-эпидемиологические правила и нормативы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МДС 30-1.99 «Методические рекомендации по разработке схем зонирования территории городов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Методические рекомендации по разработке проектов генеральных планов поселений и городских округов. Утверждены Приказом Министерства регионального развития Российской Федерации от 26.05. 2011 г. № 244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Схема территориального планирования Курской област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jc w:val="both"/>
        <w:textAlignment w:val="auto"/>
        <w:rPr/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Схема территориального планирования муниципального образования «Железногорский район» Курской области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Региональные нормативы градостроительного проектирования Курской области. Утверждены постановлением Администрации Курской области от 15 ноября 2011 г. № 577-па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 xml:space="preserve">Исходные  данные ГУ МЧС </w:t>
      </w: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России по Курской области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Исходные данные Администрации Веретенинского</w:t>
      </w: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 xml:space="preserve"> сельсовета для разработки Генерального плана поселения.</w:t>
      </w:r>
    </w:p>
    <w:p>
      <w:pPr>
        <w:pStyle w:val="TextBody"/>
        <w:spacing w:before="0" w:after="120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r>
    </w:p>
    <w:sectPr>
      <w:headerReference w:type="default" r:id="rId3"/>
      <w:type w:val="nextPage"/>
      <w:pgSz w:w="11906" w:h="16838"/>
      <w:pgMar w:left="1134" w:right="108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ndale Sans UI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ndale Sans UI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ndale Sans UI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ndale Sans UI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Style17">
    <w:name w:val="Верхний колонтитул Знак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Style18">
    <w:name w:val="Нижний колонтитул Знак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spacing w:lineRule="auto" w:line="240"/>
    </w:pPr>
    <w:rPr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41243D12B99743F8C4864F64FC4274F9806CB6C30F7B46BEAB181C21D24BBEE8A7FF9k8g0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4:00Z</dcterms:created>
  <dc:creator>user</dc:creator>
  <dc:description/>
  <cp:keywords/>
  <dc:language>en-US</dc:language>
  <cp:lastModifiedBy>User</cp:lastModifiedBy>
  <cp:lastPrinted>2014-05-30T15:47:00Z</cp:lastPrinted>
  <dcterms:modified xsi:type="dcterms:W3CDTF">2014-08-11T06:02:00Z</dcterms:modified>
  <cp:revision>110</cp:revision>
  <dc:subject/>
  <dc:title>МУП</dc:title>
</cp:coreProperties>
</file>