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 РЕШ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ЕРЕТЕНИН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ЖЕЛЕЗНОГОР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</w:rPr>
            </w:pPr>
            <w:r>
              <w:rPr>
                <w:b/>
                <w:sz w:val="20"/>
                <w:szCs w:val="20"/>
              </w:rPr>
              <w:t>ОТ 19 АПРЕЛЯ 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 xml:space="preserve"> ГОДА № 254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1648460" cy="16484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16"/>
          <w:szCs w:val="16"/>
          <w:lang w:val="en-US" w:eastAsia="ru-RU"/>
        </w:rPr>
      </w:pPr>
      <w:r>
        <w:rPr>
          <w:b/>
          <w:kern w:val="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ВЕРЕТЕНИ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caps/>
          <w:sz w:val="32"/>
          <w:szCs w:val="32"/>
        </w:rPr>
        <w:t>Железногор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5 г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ВЕРЕТЕНИ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Железногор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(проект разработан в соответствии с муниципальным контрактом № 37 от </w:t>
      </w:r>
      <w:r>
        <w:rPr/>
        <w:t>21.09.2015 г.</w:t>
      </w:r>
      <w:r>
        <w:rPr>
          <w:color w:val="000000"/>
          <w:kern w:val="2"/>
          <w:lang w:eastAsia="ru-RU"/>
        </w:rPr>
        <w:t>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b/>
          <w:caps/>
          <w:sz w:val="32"/>
          <w:szCs w:val="32"/>
        </w:rPr>
        <w:t xml:space="preserve">ПОЛОЖЕНИЕ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Веретенинского сельсовета Железногор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5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  <w:sz w:val="28"/>
                <w:szCs w:val="28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1. ЦЕЛИ И ЗАДАЧИ ТЕРРИТОРИАЛЬНОГО ПЛАНИРОВ</w:t>
          </w:r>
          <w:r>
            <w:rPr>
              <w:rStyle w:val="Style20"/>
              <w:rFonts w:eastAsia="Calibri"/>
              <w:b w:val="false"/>
              <w:bCs w:val="false"/>
              <w:sz w:val="28"/>
              <w:szCs w:val="28"/>
              <w:u w:val="none"/>
            </w:rPr>
            <w:t>АНИЯ</w:t>
          </w:r>
          <w:r>
            <w:rPr>
              <w:sz w:val="28"/>
              <w:szCs w:val="28"/>
            </w:rPr>
            <w:t xml:space="preserve"> МУНИЦИПАЛЬНОГО ОБРАЗОВАНИЯ «ВЕРЕТЕНИНСКИЙ СЕЛЬСОВЕТ» </w:t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 xml:space="preserve">        11</w:t>
          </w:r>
        </w:p>
        <w:p>
          <w:pPr>
            <w:pStyle w:val="Contents1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</w:t>
            <w:tab/>
            <w:tab/>
            <w:t xml:space="preserve">        19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</w:t>
              <w:tab/>
              <w:t xml:space="preserve">        29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 51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/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рафические материалы по внесению изменений в Генеральный план разработаны с использованием форматов совместимых с ГИС «MapInfo». Проведение вспомогательных операций с графическими материалами осуществлялось с использованием САПР «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», графических редакторов «Corel Draw», «Photoshop».</w:t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готовка проекта изменений в Генеральный план муниципального образования «Веретенинский сельсовет» Железногорского района Курской области осуществляется в соответствии с требованиями ст.ст.9, 24 и 25 Градостроительного кодекса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разработки Генерального плана муниципального образования «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в 201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  <w:lang w:val="en-US"/>
        </w:rPr>
        <w:t xml:space="preserve"> году было определено функциональное зонирование сельсовета, без учета характера использования земельных участков, предоставленных физическим и юридическим лицам для строительства в указанный период, вследствие чего функциональное назначение некоторых территорий, согласно утвержденному Генеральному плану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 xml:space="preserve">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«Веретенинский сельсовет» Железногор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предложений по внесению изменений в Генеральный план муниципального образования «Веретенинский сельсовет» Железногор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зультаты мониторинга использования земельных участков на территории муниципального образования «Веретенинский сельсовет» Железногорского района Курской области за период 2014-2015 гг., проведенным Администрацией Железногорского района и Администрацией Веретенинского сельсовета Железногор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обоснованные предложения по внесению изменений в Генеральный план сельсовета, поступившие в Администрацию Веретенин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>
          <w:sz w:val="28"/>
          <w:szCs w:val="28"/>
        </w:rPr>
        <w:t>Предложения по внесению изменений в Генеральный план муниципального образования «Веретенинский сельсовет» Железногор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Веретенинский сельсовет» Железногор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зработке предложений по внесению изменений в Генеральный план муниципального образования «Веретенинский сельсовет» Железногор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муниципального образования «Веретенинский сельсовет» Железногор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хранения и регенерации исторического и культурного наслед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формирование муниципального образования «Веретенинский сельсовет» Железногорского района Курской области как сельсовета интегрированного в экономику города Железногорска и Железногорского района, усиление позиций муниципального образования «Веретенинский сельсовет» в Железногорском рай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ение территориального планирования муниципального образования «Веретенинский сельсовет» Железногорского района Курской области направлено на определение функционального назначения территорий сельсовета, исходя из совокупности социальных, экономических, экологических и и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анные предложения по внесению изменений в Генеральный план муниципального образования «Веретенинский сельсовет» Железногорского района Курской области в полном объеме соответствуют целям территориального планирования сельсов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sub_23092"/>
      <w:bookmarkStart w:id="3" w:name="sub_23085"/>
      <w:bookmarkEnd w:id="2"/>
      <w:bookmarkEnd w:id="3"/>
      <w:r>
        <w:rPr>
          <w:sz w:val="28"/>
          <w:szCs w:val="28"/>
        </w:rPr>
        <w:t xml:space="preserve">Вносимые в Генеральный план муниципального образования «Веретенинский сельсовет» Железногорского района Курской области изменения обеспечат выполнение следующих задач </w:t>
      </w:r>
      <w:r>
        <w:rPr>
          <w:bCs/>
          <w:sz w:val="28"/>
          <w:szCs w:val="28"/>
        </w:rPr>
        <w:t>по развитию и преобразованию функционально-планировочной структ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 Сохранение индивидуального облика муниципального образования «Веретенинский сельсовет» Железногорского района Курской области путем воссоздания исторически сложившихся террит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 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 Развитие и преобразование функциональной структуры муниципального образования «Веретенинский сельсовет» Железногорского района Курской области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в Генеральный план муниципального образования «Веретенинский сельсовет» Железногорского района Курской области коснутся уточнения функционального назначения территорий: в северной части сельсовета в районе села Горняцкий, и в центральной части сельсовета в районе села Веретенино территории застройки индивидуальными жилыми домами, а также отдельных территорий находящимися внутри уже существующих функциональных з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Внесение изменений в</w:t>
      </w:r>
      <w:r>
        <w:rPr>
          <w:kern w:val="0"/>
          <w:sz w:val="28"/>
          <w:szCs w:val="28"/>
          <w:lang w:val="en-US"/>
        </w:rPr>
        <w:t xml:space="preserve"> положени</w:t>
      </w:r>
      <w:r>
        <w:rPr>
          <w:kern w:val="0"/>
          <w:sz w:val="28"/>
          <w:szCs w:val="28"/>
        </w:rPr>
        <w:t>я</w:t>
      </w:r>
      <w:r>
        <w:rPr>
          <w:kern w:val="0"/>
          <w:sz w:val="28"/>
          <w:szCs w:val="28"/>
          <w:lang w:val="en-US"/>
        </w:rPr>
        <w:t xml:space="preserve"> </w:t>
      </w:r>
      <w:r>
        <w:rPr>
          <w:kern w:val="0"/>
          <w:sz w:val="28"/>
          <w:szCs w:val="28"/>
        </w:rPr>
        <w:t>Г</w:t>
      </w:r>
      <w:r>
        <w:rPr>
          <w:kern w:val="0"/>
          <w:sz w:val="28"/>
          <w:szCs w:val="28"/>
          <w:lang w:val="en-US"/>
        </w:rPr>
        <w:t>енерального плана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/>
        </w:rPr>
        <w:t xml:space="preserve">В целях </w:t>
      </w:r>
      <w:r>
        <w:rPr>
          <w:kern w:val="0"/>
          <w:sz w:val="28"/>
          <w:szCs w:val="28"/>
        </w:rPr>
        <w:t>улучшения</w:t>
      </w:r>
      <w:r>
        <w:rPr>
          <w:kern w:val="0"/>
          <w:sz w:val="28"/>
          <w:szCs w:val="28"/>
          <w:lang w:val="en-US"/>
        </w:rPr>
        <w:t xml:space="preserve"> транспортной доступности </w:t>
      </w:r>
      <w:r>
        <w:rPr>
          <w:kern w:val="0"/>
          <w:sz w:val="28"/>
          <w:szCs w:val="28"/>
        </w:rPr>
        <w:t>существующей жилой застройки</w:t>
      </w:r>
      <w:r>
        <w:rPr>
          <w:kern w:val="0"/>
          <w:sz w:val="28"/>
          <w:szCs w:val="28"/>
          <w:lang w:val="en-US"/>
        </w:rPr>
        <w:t xml:space="preserve"> целесообразно </w:t>
      </w:r>
      <w:r>
        <w:rPr>
          <w:kern w:val="0"/>
          <w:sz w:val="28"/>
          <w:szCs w:val="28"/>
        </w:rPr>
        <w:t>реконструкция</w:t>
      </w:r>
      <w:r>
        <w:rPr>
          <w:kern w:val="0"/>
          <w:sz w:val="28"/>
          <w:szCs w:val="28"/>
          <w:lang w:val="en-US"/>
        </w:rPr>
        <w:t xml:space="preserve"> участков улично-дорожной сети местного значения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sz w:val="28"/>
          <w:szCs w:val="28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bookmarkStart w:id="5" w:name="sub_25"/>
      <w:bookmarkEnd w:id="5"/>
      <w:r>
        <w:rPr>
          <w:kern w:val="0"/>
          <w:sz w:val="28"/>
          <w:szCs w:val="28"/>
          <w:lang w:val="en-US"/>
        </w:rPr>
        <w:t>Основной целью мероприятий по внесению изменений в Генеральный план сельсовета в части объектов инженерной инфраструктуры является обеспечение комфортности проживания населения сельсовета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локального водоотведения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  <w:sz w:val="28"/>
          <w:szCs w:val="28"/>
        </w:rPr>
        <w:t>сельской</w:t>
      </w:r>
      <w:r>
        <w:rPr>
          <w:kern w:val="0"/>
          <w:sz w:val="28"/>
          <w:szCs w:val="28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поселка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- </w:t>
      </w:r>
      <w:r>
        <w:rPr>
          <w:sz w:val="28"/>
          <w:szCs w:val="28"/>
        </w:rPr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1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Удовлетворение потребности населения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2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Достижение для всех жилых районов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3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4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птимизация размещения сети учреждений обслуживания на территории поселка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5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6.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Генеральным планом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>-</w:t>
      </w: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  <w:lang w:val="en-US"/>
        </w:rPr>
        <w:t>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  <w:sz w:val="28"/>
          <w:szCs w:val="28"/>
        </w:rPr>
        <w:t>сельсовета</w:t>
      </w:r>
      <w:r>
        <w:rPr>
          <w:kern w:val="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/>
        </w:rPr>
        <w:t>Предложения по внесению изменений в Генеральный план муниципального образования «</w:t>
      </w:r>
      <w:r>
        <w:rPr>
          <w:sz w:val="28"/>
          <w:szCs w:val="28"/>
        </w:rPr>
        <w:t>Веретенинский</w:t>
      </w:r>
      <w:r>
        <w:rPr>
          <w:kern w:val="0"/>
          <w:sz w:val="28"/>
          <w:szCs w:val="28"/>
          <w:lang w:val="en-US"/>
        </w:rPr>
        <w:t xml:space="preserve"> сельсовет» </w:t>
      </w:r>
      <w:r>
        <w:rPr>
          <w:sz w:val="28"/>
          <w:szCs w:val="28"/>
        </w:rPr>
        <w:t>Железногорского</w:t>
      </w:r>
      <w:r>
        <w:rPr>
          <w:kern w:val="0"/>
          <w:sz w:val="28"/>
          <w:szCs w:val="28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  <w:sz w:val="28"/>
          <w:szCs w:val="28"/>
        </w:rPr>
        <w:t xml:space="preserve">и разработки </w:t>
      </w:r>
      <w:r>
        <w:rPr>
          <w:kern w:val="0"/>
          <w:sz w:val="28"/>
          <w:szCs w:val="28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</w:rPr>
      </w:pPr>
      <w:bookmarkStart w:id="6" w:name="bookmark1"/>
      <w:r>
        <w:rPr>
          <w:b/>
          <w:sz w:val="28"/>
          <w:szCs w:val="28"/>
        </w:rPr>
        <w:t>1. ЦЕЛИ И ЗАДАЧИ ТЕРРИТОРИАЛЬНОГО ПЛАНИРОВАНИЯ 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ВЕРЕТЕНИНСКИЙ СЕЛЬСОВЕТ»</w:t>
      </w:r>
      <w:bookmarkEnd w:id="6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Генерального плана Веретенинского сельсовета Железногор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е образование - Веретенинский сельсовет расположен в </w:t>
      </w:r>
      <w:r>
        <w:rPr>
          <w:sz w:val="28"/>
        </w:rPr>
        <w:t>юго-западной</w:t>
      </w:r>
      <w:r>
        <w:rPr>
          <w:sz w:val="28"/>
          <w:szCs w:val="28"/>
        </w:rPr>
        <w:t xml:space="preserve"> части Железногорского района Курской области. Общая площадь земель в границах муниципального образования «Веретенинский сельсовет» составляет 2930,0 га. </w:t>
      </w:r>
    </w:p>
    <w:p>
      <w:pPr>
        <w:pStyle w:val="Style34"/>
        <w:widowControl w:val="false"/>
        <w:spacing w:lineRule="auto" w:line="360" w:before="0" w:after="0"/>
        <w:ind w:left="0" w:firstLine="709"/>
        <w:contextualSpacing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став Веретенинского сельсовета включено семь населенных пункта: село Веретенино, село Гнань, поселок Горняцкий, поселок Долгая Щека, поселок Золотой, поселок Сторж, поселок Рынок. Административным центром является с. Веретенино. </w:t>
      </w:r>
      <w:r>
        <w:rPr>
          <w:rFonts w:eastAsia="Times New Roman"/>
          <w:bCs/>
          <w:sz w:val="28"/>
          <w:szCs w:val="28"/>
        </w:rPr>
        <w:t>Границы и статус Веретенинского сельсовета установлены Законом Курской области № 48-ЗКО «О муниципальных образованиях Курской области</w:t>
      </w:r>
      <w:r>
        <w:rPr>
          <w:rFonts w:eastAsia="Times New Roman"/>
          <w:sz w:val="28"/>
          <w:szCs w:val="28"/>
        </w:rPr>
        <w:t xml:space="preserve">» от 21 </w:t>
      </w:r>
      <w:r>
        <w:rPr>
          <w:rFonts w:eastAsia="Times New Roman"/>
          <w:bCs/>
          <w:sz w:val="28"/>
          <w:szCs w:val="28"/>
        </w:rPr>
        <w:t>октября</w:t>
      </w:r>
      <w:r>
        <w:rPr>
          <w:rFonts w:eastAsia="Times New Roman"/>
          <w:sz w:val="28"/>
          <w:szCs w:val="28"/>
        </w:rPr>
        <w:t xml:space="preserve"> 2004 года.</w:t>
      </w:r>
      <w:r>
        <w:rPr>
          <w:color w:val="00000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Настоящим Генеральным планом не предусмотр</w:t>
      </w:r>
      <w:r>
        <w:rPr>
          <w:sz w:val="28"/>
          <w:szCs w:val="28"/>
        </w:rPr>
        <w:t xml:space="preserve">ено изменение границ сельсовета, </w:t>
      </w:r>
      <w:r>
        <w:rPr>
          <w:kern w:val="0"/>
          <w:sz w:val="28"/>
          <w:szCs w:val="28"/>
        </w:rPr>
        <w:t xml:space="preserve">планируется изменить </w:t>
      </w:r>
      <w:r>
        <w:rPr>
          <w:color w:val="000000"/>
          <w:kern w:val="0"/>
          <w:sz w:val="28"/>
          <w:szCs w:val="28"/>
        </w:rPr>
        <w:t>границы нескольких населенных пунктов согласно «</w:t>
      </w:r>
      <w:r>
        <w:rPr>
          <w:kern w:val="0"/>
          <w:sz w:val="28"/>
          <w:szCs w:val="28"/>
        </w:rPr>
        <w:t>Схемы современного использования территории муниципального образования</w:t>
      </w:r>
      <w:r>
        <w:rPr>
          <w:color w:val="000000"/>
          <w:kern w:val="0"/>
          <w:sz w:val="28"/>
          <w:szCs w:val="28"/>
        </w:rPr>
        <w:t xml:space="preserve">». Масштаб 1:25000». </w:t>
      </w:r>
      <w:r>
        <w:rPr>
          <w:color w:val="000000"/>
          <w:kern w:val="0"/>
          <w:sz w:val="28"/>
          <w:szCs w:val="28"/>
          <w:lang w:eastAsia="ru-RU"/>
        </w:rPr>
        <w:t xml:space="preserve">В границы </w:t>
      </w:r>
      <w:r>
        <w:rPr>
          <w:sz w:val="28"/>
          <w:szCs w:val="28"/>
        </w:rPr>
        <w:t xml:space="preserve">населенных пунктов: село Веретенино, село Гнань, поселок Горняцкий, поселок Долгая Щека, поселок Золотой </w:t>
      </w:r>
      <w:r>
        <w:rPr>
          <w:color w:val="000000"/>
          <w:kern w:val="0"/>
          <w:sz w:val="28"/>
          <w:szCs w:val="28"/>
          <w:lang w:eastAsia="ru-RU"/>
        </w:rPr>
        <w:t>включаются земельные участки, предназначенные для строительства малоэтажной жилой застройки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29"/>
        <w:gridCol w:w="1937"/>
        <w:gridCol w:w="2084"/>
      </w:tblGrid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Удаленность от центра района, км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ая численность, чел.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.Веретенин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45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.Горняцк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21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.Долгая Щек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7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с.Гнань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6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.Золото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9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.Сторж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9</w:t>
            </w:r>
          </w:p>
        </w:tc>
      </w:tr>
      <w:tr>
        <w:trPr>
          <w:trHeight w:val="18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.Рынок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1030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Веретенин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настоящего проекта - территориально-пространственная организация Веретенинского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Веретенин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уникальности экосистемы поселка и его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устойчивого социально-экономического развития Веретенин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Веретени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бщественные центры и объекты социальной 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Природ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Производственн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8"/>
          <w:szCs w:val="28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призван дать инструмент Администрации Веретенинского сельсовета Железногор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20"/>
        <w:jc w:val="both"/>
        <w:outlineLvl w:val="9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Генеральный план Веретени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иссия Веретенинского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7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7"/>
      <w:r>
        <w:rPr>
          <w:b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очная структура Веретенинского сельсовета сложилась исторически, основными планировочными осями </w:t>
      </w:r>
      <w:r>
        <w:rPr>
          <w:rFonts w:cs="Times New Roman" w:ascii="Times New Roman" w:hAnsi="Times New Roman"/>
          <w:sz w:val="28"/>
          <w:szCs w:val="28"/>
          <w:lang w:val="en-US"/>
        </w:rPr>
        <w:t>явл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втодорога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 Тросна – Калиновка (А-142). Эта дорога является основной и связывает между собой все населённые пункты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 автомобильная дорога </w:t>
      </w:r>
      <w:r>
        <w:rPr>
          <w:kern w:val="0"/>
          <w:sz w:val="28"/>
          <w:szCs w:val="28"/>
        </w:rPr>
        <w:t>федерального</w:t>
      </w:r>
      <w:r>
        <w:rPr>
          <w:kern w:val="0"/>
          <w:sz w:val="28"/>
          <w:szCs w:val="28"/>
          <w:lang w:val="en-US"/>
        </w:rPr>
        <w:t xml:space="preserve"> значения </w:t>
      </w:r>
      <w:r>
        <w:rPr>
          <w:sz w:val="28"/>
          <w:szCs w:val="28"/>
        </w:rPr>
        <w:t>Тросна - Калиновка - автодороги межмуниципального значения.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/>
        </w:rPr>
        <w:t xml:space="preserve">Таким образом, основными планировочными осями территории сельсовета являются, автомобильная дорога федерального значения А-142 в совокупности с автодорогами межмуниципального значения. 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ланировочный центр располагается в селе Веретенино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анировочный центр в центре села носит административно-деловой характер с торгово-досуговыми функциями. Здесь расположены здания Администрации, клуба, </w:t>
      </w:r>
      <w:r>
        <w:rPr>
          <w:sz w:val="28"/>
          <w:szCs w:val="28"/>
          <w:lang w:val="ru-RU"/>
        </w:rPr>
        <w:t>почты, а также магазины, киоски и т.д.</w:t>
      </w:r>
      <w:r>
        <w:rPr>
          <w:sz w:val="28"/>
          <w:szCs w:val="28"/>
        </w:rPr>
        <w:t xml:space="preserve"> Второстепенные планировочные центры на территории </w:t>
      </w:r>
      <w:r>
        <w:rPr>
          <w:sz w:val="28"/>
          <w:szCs w:val="28"/>
          <w:lang w:val="ru-RU"/>
        </w:rPr>
        <w:t>сельсовета</w:t>
      </w:r>
      <w:r>
        <w:rPr>
          <w:sz w:val="28"/>
          <w:szCs w:val="28"/>
        </w:rPr>
        <w:t xml:space="preserve"> не выделяют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ретенинский сельсовет обладает целостной структурой. Основной градостроительный потенциал территории расположен в населённых пунктах сельсовета таких как с. Веретенино, 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Гнань,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Горняцкий,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лгая Щека,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лото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Административный центр сельсовета </w:t>
      </w:r>
      <w:r>
        <w:rPr>
          <w:sz w:val="28"/>
          <w:szCs w:val="28"/>
          <w:lang w:val="ru-RU"/>
        </w:rPr>
        <w:t xml:space="preserve">село </w:t>
      </w:r>
      <w:r>
        <w:rPr>
          <w:sz w:val="28"/>
          <w:szCs w:val="28"/>
        </w:rPr>
        <w:t>Веретенино располож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центральной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сельсовета, вокруг села находятся земли сельхозназначения, пойменные территории, и земли ГЛФ, таким образом, данные территории не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ru-RU"/>
        </w:rPr>
        <w:t>гут</w:t>
      </w:r>
      <w:r>
        <w:rPr>
          <w:sz w:val="28"/>
          <w:szCs w:val="28"/>
        </w:rPr>
        <w:t xml:space="preserve"> быть вовлеч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градостроительную деятельность. </w:t>
      </w:r>
      <w:r>
        <w:rPr>
          <w:sz w:val="28"/>
          <w:szCs w:val="28"/>
          <w:lang w:val="ru-RU"/>
        </w:rPr>
        <w:t>Однако внутри села есть земли, которые могут быть использованы для малоэтажной жилой застройки. Другие населённые пункты сельсовета хоть и окружены</w:t>
      </w:r>
      <w:r>
        <w:rPr>
          <w:sz w:val="28"/>
          <w:szCs w:val="28"/>
        </w:rPr>
        <w:t xml:space="preserve"> земл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сельхозназначения</w:t>
      </w:r>
      <w:r>
        <w:rPr>
          <w:sz w:val="28"/>
          <w:szCs w:val="28"/>
          <w:lang w:val="ru-RU"/>
        </w:rPr>
        <w:t xml:space="preserve"> и землями промышленности, но располагают территориями, которые </w:t>
      </w:r>
      <w:r>
        <w:rPr>
          <w:sz w:val="28"/>
          <w:szCs w:val="28"/>
        </w:rPr>
        <w:t>могут быть вовлечены в градостроительную деятельност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Веретенинский сельсовет» в системе расселения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4805</wp:posOffset>
            </wp:positionH>
            <wp:positionV relativeFrom="paragraph">
              <wp:posOffset>307340</wp:posOffset>
            </wp:positionV>
            <wp:extent cx="4982845" cy="575754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608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</w:rPr>
        <w:t>Железногорского района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нтральная часть территории сельсовета находится в зоне распространения ограничений, связанных с транспортными магистралями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автодорог</w:t>
      </w:r>
      <w:r>
        <w:rPr>
          <w:sz w:val="28"/>
          <w:szCs w:val="28"/>
          <w:lang w:val="ru-RU"/>
        </w:rPr>
        <w:t xml:space="preserve">ой </w:t>
      </w:r>
      <w:r>
        <w:rPr>
          <w:sz w:val="28"/>
          <w:szCs w:val="28"/>
        </w:rPr>
        <w:t xml:space="preserve">федерального значения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автодорога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жмуниципа</w:t>
      </w:r>
      <w:r>
        <w:rPr>
          <w:sz w:val="28"/>
          <w:szCs w:val="28"/>
        </w:rPr>
        <w:t xml:space="preserve">льного значения «Михайловка – ст. Остапово» (38 ОП МЗ 38Н – 470), Остапово – Рынок (38 ОП МЗ 38Н – 527), «Тросна – Калиновка» – Веретенино (38 ОП МЗ 38Н – 623), «Тросна – Калиновка» - Трояново – Гавриловский» - Щека (38 ОП МЗ 38Н-664) помимо этого в центральной части сельсовета располагаются </w:t>
      </w:r>
      <w:r>
        <w:rPr>
          <w:sz w:val="28"/>
          <w:szCs w:val="28"/>
          <w:lang w:val="ru-RU"/>
        </w:rPr>
        <w:t>земли промышленности всё это</w:t>
      </w:r>
      <w:r>
        <w:rPr>
          <w:sz w:val="28"/>
          <w:szCs w:val="28"/>
        </w:rPr>
        <w:t xml:space="preserve"> осложн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ланировочной структуры Веретенин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 Железногорского района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учетом расположения основных планировочных осей и центров, планируемых мероприятий по их развитию и ограничений использования территории для малоэтажной жилой застройки - внутри административных границ населённых пунктов с. Веретенино, с. Гнань,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Горняцкий,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лгая Щека, 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олотой</w:t>
      </w:r>
      <w:r>
        <w:rPr>
          <w:sz w:val="28"/>
          <w:szCs w:val="28"/>
          <w:lang w:val="ru-RU"/>
        </w:rPr>
        <w:t>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креационные зоны получат развитие посредством организации нескольких озелененных территорий общего пользования в составе административного центр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8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8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временного использования территории Веретенин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</w:t>
      </w:r>
      <w:r>
        <w:rPr>
          <w:sz w:val="28"/>
          <w:szCs w:val="28"/>
          <w:lang w:val="ru-RU"/>
        </w:rPr>
        <w:t>градостроительным</w:t>
      </w:r>
      <w:r>
        <w:rPr>
          <w:sz w:val="28"/>
          <w:szCs w:val="28"/>
        </w:rPr>
        <w:t xml:space="preserve">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современного использования территории Веретенин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промышленности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реационн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специального назнач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о планировочные режимы и регламенты разрабатываются в установленном порядке в отдельном документе: «Правилах землепользования и застройки Веретенин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/>
      </w:pPr>
      <w:bookmarkStart w:id="9" w:name="bookmark5"/>
      <w:r>
        <w:rPr>
          <w:b/>
          <w:sz w:val="28"/>
          <w:szCs w:val="28"/>
        </w:rPr>
        <w:t>2.3. Демографический прогноз</w:t>
      </w:r>
      <w:bookmarkEnd w:id="9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Железногор</w:t>
      </w:r>
      <w:r>
        <w:rPr>
          <w:sz w:val="28"/>
          <w:szCs w:val="28"/>
        </w:rPr>
        <w:t>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1220" cy="29114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160" cy="2911320"/>
                          <a:chOff x="0" y="0"/>
                          <a:chExt cx="5951160" cy="291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1160" cy="29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11800" cy="27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2876400" cy="188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310680"/>
                            <a:ext cx="2876400" cy="18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11760"/>
                            <a:ext cx="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93248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65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39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1118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852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778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198520"/>
                            <a:ext cx="2876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87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2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92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44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5600" y="2160360"/>
                            <a:ext cx="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464040"/>
                            <a:ext cx="4795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59">
                                <a:moveTo>
                                  <a:pt x="0" y="0"/>
                                </a:moveTo>
                                <a:lnTo>
                                  <a:pt x="371" y="180"/>
                                </a:lnTo>
                                <a:lnTo>
                                  <a:pt x="755" y="3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27720"/>
                            <a:ext cx="4795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4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1133640"/>
                            <a:ext cx="4795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23">
                                <a:moveTo>
                                  <a:pt x="0" y="0"/>
                                </a:moveTo>
                                <a:lnTo>
                                  <a:pt x="371" y="168"/>
                                </a:lnTo>
                                <a:lnTo>
                                  <a:pt x="755" y="3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338480"/>
                            <a:ext cx="479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76">
                                <a:moveTo>
                                  <a:pt x="0" y="0"/>
                                </a:moveTo>
                                <a:lnTo>
                                  <a:pt x="371" y="144"/>
                                </a:lnTo>
                                <a:lnTo>
                                  <a:pt x="755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311760"/>
                            <a:ext cx="720" cy="188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85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962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265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4911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2553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0191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8372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54720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11760"/>
                            <a:ext cx="76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502200"/>
                            <a:ext cx="4795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11">
                                <a:moveTo>
                                  <a:pt x="0" y="0"/>
                                </a:moveTo>
                                <a:lnTo>
                                  <a:pt x="371" y="155"/>
                                </a:lnTo>
                                <a:lnTo>
                                  <a:pt x="563" y="239"/>
                                </a:lnTo>
                                <a:lnTo>
                                  <a:pt x="755" y="3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9840"/>
                            <a:ext cx="479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16">
                                <a:moveTo>
                                  <a:pt x="0" y="0"/>
                                </a:moveTo>
                                <a:lnTo>
                                  <a:pt x="191" y="60"/>
                                </a:lnTo>
                                <a:lnTo>
                                  <a:pt x="371" y="108"/>
                                </a:lnTo>
                                <a:lnTo>
                                  <a:pt x="755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37000"/>
                            <a:ext cx="4795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27">
                                <a:moveTo>
                                  <a:pt x="0" y="0"/>
                                </a:moveTo>
                                <a:lnTo>
                                  <a:pt x="191" y="48"/>
                                </a:lnTo>
                                <a:lnTo>
                                  <a:pt x="371" y="96"/>
                                </a:lnTo>
                                <a:lnTo>
                                  <a:pt x="563" y="155"/>
                                </a:lnTo>
                                <a:lnTo>
                                  <a:pt x="755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981000"/>
                            <a:ext cx="479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432">
                                <a:moveTo>
                                  <a:pt x="0" y="0"/>
                                </a:moveTo>
                                <a:lnTo>
                                  <a:pt x="191" y="96"/>
                                </a:lnTo>
                                <a:lnTo>
                                  <a:pt x="371" y="204"/>
                                </a:lnTo>
                                <a:lnTo>
                                  <a:pt x="563" y="324"/>
                                </a:lnTo>
                                <a:lnTo>
                                  <a:pt x="755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255320"/>
                            <a:ext cx="4795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395">
                                <a:moveTo>
                                  <a:pt x="0" y="0"/>
                                </a:moveTo>
                                <a:lnTo>
                                  <a:pt x="371" y="203"/>
                                </a:lnTo>
                                <a:lnTo>
                                  <a:pt x="755" y="3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21297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8637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59012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1323360"/>
                            <a:ext cx="274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04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8372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5097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4336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2320200"/>
                            <a:ext cx="283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1297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8943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6581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4223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18692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95076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8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7149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79520"/>
                            <a:ext cx="2484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43360"/>
                            <a:ext cx="14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2960" y="795960"/>
                            <a:ext cx="107388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ыс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чел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. (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район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2571120"/>
                            <a:ext cx="34347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685240"/>
                            <a:ext cx="25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200" y="2608560"/>
                            <a:ext cx="1202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Железногорский р-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1720" y="2685240"/>
                            <a:ext cx="25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240" y="2616840"/>
                            <a:ext cx="974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рская о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7560"/>
                            <a:ext cx="5311800" cy="27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6pt;height:229.25pt" coordorigin="0,0" coordsize="9372,4585">
                <v:rect id="shape_0" stroked="f" o:allowincell="f" style="position:absolute;left:0;top:0;width:9371;height:4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8364;height:437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f" o:allowincell="f" style="position:absolute;left:2109;top:491;width:4529;height:297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2105;top:489;width:4529;height:2970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2109,491" to="2109,3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462" to="216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3043" to="2168,3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611" to="2168,2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2192" to="2168,2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761" to="2168,17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1342" to="2168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910" to="2168,9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49,491" to="2168,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462" to="663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09,3402" to="210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64,3402" to="286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9,3402" to="361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74,3402" to="437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29,3402" to="512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84,3402" to="5884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9,3402" to="6639,35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93,731" to="3247,1101" stroked="t" o:allowincell="f" style="position:absolute;mso-position-horizontal-relative:char">
                  <v:stroke color="red" joinstyle="miter" endcap="flat"/>
                  <v:fill o:detectmouseclick="t" on="false"/>
                  <w10:wrap type="none"/>
                </v:line>
                <v:shape id="shape_0" coordsize="755,359" path="m0,0l371,180l755,359e" stroked="t" o:allowincell="f" style="position:absolute;left:3248;top:1102;width:754;height:358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4" path="m0,0l371,168l755,324e" stroked="t" o:allowincell="f" style="position:absolute;left:4003;top:1461;width:754;height:323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323" path="m0,0l371,168l755,323e" stroked="t" o:allowincell="f" style="position:absolute;left:4758;top:1785;width:754;height:322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shape id="shape_0" coordsize="755,276" path="m0,0l371,144l755,276e" stroked="t" o:allowincell="f" style="position:absolute;left:5513;top:2108;width:754;height:275;mso-wrap-style:none;v-text-anchor:middle;mso-position-horizontal-relative:char">
                  <v:fill o:detectmouseclick="t" on="false"/>
                  <v:stroke color="red" joinstyle="round" endcap="flat"/>
                  <w10:wrap type="none"/>
                </v:shape>
                <v:line id="shape_0" from="6639,491" to="6639,3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462" to="6698,3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3091" to="6698,3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719" to="6698,2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2348" to="6698,23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977" to="6698,1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605" to="6698,1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1234" to="6698,1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862" to="6698,8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9,491" to="6698,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55,311" path="m0,0l371,155l563,239l755,311e" stroked="t" o:allowincell="f" style="position:absolute;left:2493;top:791;width:754;height:310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16" path="m0,0l191,60l371,108l755,216e" stroked="t" o:allowincell="f" style="position:absolute;left:3248;top:1102;width:754;height:215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227" path="m0,0l191,48l371,96l563,155l755,227e" stroked="t" o:allowincell="f" style="position:absolute;left:4003;top:1318;width:754;height:226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432" path="m0,0l191,96l371,204l563,324l755,432e" stroked="t" o:allowincell="f" style="position:absolute;left:4758;top:1545;width:754;height:431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 id="shape_0" coordsize="755,395" path="m0,0l371,203l755,395e" stroked="t" o:allowincell="f" style="position:absolute;left:5513;top:1977;width:754;height:394;mso-wrap-style:none;v-text-anchor:middle;mso-position-horizontal-relative:char">
                  <v:fill o:detectmouseclick="t" on="false"/>
                  <v:stroke color="navy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21;top:335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935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50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084;width:4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65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23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80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383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3654;width:4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354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983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2611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2240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869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1497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8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126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755;width:3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83;width:2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1253;width:1690;height:1689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ыс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чел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. (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район</w:t>
                        </w: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76;top:4049;width:5408;height:3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284,4229" to="2679,4229" stroked="t" o:allowincell="f" style="position:absolute;mso-position-horizontal-relative:char">
                  <v:stroke color="re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47;top:4108;width:1893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Железногорский р-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6,4229" to="5200,4229" stroked="t" o:allowincell="f" style="position:absolute;mso-position-horizontal-relative:char">
                  <v:stroke color="#1f497d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9;top:4121;width:1533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рская о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65;top:12;width:8364;height:43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35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Рис. Динамика численности населения Железногорского района и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етенинский сельсовет на фоне демографической ситуации, сложившейся в сельской местности Железногорского района, характеризуется небольшим 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Веретенин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выявленных тенденций демографических показателей, наблюдавшихся в России, Курской области, Курчатовском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Веретенин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0</w:t>
      </w:r>
      <w:r>
        <w:rPr>
          <w:rStyle w:val="33"/>
          <w:sz w:val="28"/>
          <w:szCs w:val="28"/>
        </w:rPr>
        <w:t xml:space="preserve"> - 980 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– 858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 xml:space="preserve">4,9 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 xml:space="preserve">16,7 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20</w:t>
      </w:r>
      <w:r>
        <w:rPr>
          <w:rStyle w:val="33"/>
          <w:sz w:val="28"/>
          <w:szCs w:val="28"/>
        </w:rPr>
        <w:t xml:space="preserve"> - 1017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- 968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му сценарию прогнозируется небольшое сокращение численности населения на 1,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 xml:space="preserve">17,6 </w:t>
      </w:r>
      <w:r>
        <w:rPr>
          <w:sz w:val="28"/>
          <w:szCs w:val="28"/>
        </w:rPr>
        <w:t xml:space="preserve">% по инерционному сценарию и на </w:t>
      </w:r>
      <w:r>
        <w:rPr>
          <w:sz w:val="28"/>
          <w:szCs w:val="28"/>
          <w:lang w:val="ru-RU"/>
        </w:rPr>
        <w:t xml:space="preserve">6,0 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сложившегося демографического развития муниципального образования «Веретенинский сельсовет»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Железногор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Веретенин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bookmarkStart w:id="10" w:name="bookmark6"/>
      <w:r>
        <w:rPr>
          <w:b/>
          <w:sz w:val="28"/>
          <w:szCs w:val="28"/>
        </w:rPr>
        <w:t>3. МЕРОПРИЯТИЯ ПО ТЕРРИТОРИАЛЬНОМУ</w:t>
      </w:r>
      <w:bookmarkStart w:id="11" w:name="bookmark7"/>
      <w:bookmarkEnd w:id="10"/>
      <w:r>
        <w:rPr>
          <w:b/>
          <w:sz w:val="28"/>
          <w:szCs w:val="28"/>
        </w:rPr>
        <w:t xml:space="preserve"> ПЛАНИРОВАНИЮ</w:t>
      </w:r>
      <w:bookmarkEnd w:id="11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Генерального плана Веретенин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val="en-US"/>
        </w:rPr>
        <w:t xml:space="preserve">Планировочным центром Веретенинского сельсовета определено с. Веретенино, расположенное в 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  <w:lang w:val="en-US"/>
        </w:rPr>
        <w:t>,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  <w:lang w:val="en-US"/>
        </w:rPr>
        <w:t xml:space="preserve"> км от районного центра – г. Железногорс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ъезд на территорию с. Веретенино осуществляется по дороге федерального значения Тросна - Калинов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2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97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Комплексная коттеджная 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val="ru-RU" w:eastAsia="ru-RU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планируется мероприятия по изменению и координированию границ населенных пунктов, входящих в состав муниципального образования «Веретенинский сельсовет», и последующего изменения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и сельхоз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витие рыбоводства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0"/>
          <w:lang w:bidi="en-US"/>
        </w:rPr>
      </w:pPr>
      <w:r>
        <w:rPr>
          <w:b/>
          <w:sz w:val="20"/>
          <w:lang w:bidi="en-US"/>
        </w:rPr>
        <w:t>Таблица. Перечень перспективных объектов рыбовод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84"/>
        <w:gridCol w:w="2220"/>
        <w:gridCol w:w="2018"/>
        <w:gridCol w:w="126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№ </w:t>
            </w:r>
            <w:r>
              <w:rPr>
                <w:b/>
                <w:sz w:val="20"/>
                <w:lang w:bidi="en-US"/>
              </w:rPr>
              <w:t>п/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Статус объекта капитального строитель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Местополож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Мощность, м.к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с. Веретени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-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с. Веретени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--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Пру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  <w:t>существующ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п. Рын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---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а промышленных предприятий, предложенного в СТП Железногорского район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1017 человек и на расчетный срок (до 2040 года) – 968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с. Веретенино, с.  Гнань, п. Горняцкий, п. Долгая Щека, п. Золотой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малоэтажной жилой застройки в с. Веретенино, с. Гнань, п. Горняцкий, п. Долгая Щека, п. Золотой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здание на базе школы детсадовских групп по системе «начальная школа – детский сад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капитальный ремонт здания образовательной школы, находящейся в удовлетворительном состоян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кружков и секций в здании общеобразовательной школ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его ремонта здания ФАП в с. Веретенин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Горняцкого ФАПа областного бюджетного учреждения здравоохранения «Железногорская центральная районная больница» комитета здравоохранения Курской обла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зданий клубов в с. Веретенино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ремонта помещения библиотеки в с. Веретенино с последующем обновлением и расширением книж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текущих ремонтов всех спортивных объектов муниципального образования, как плоскостных так и спортивного зал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строительство 2-х магазинов в с. Веретенино, с. Гнань общей площадью 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ыделение участка под размещение магазина непродовольственных това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строительство 4-х магазинов в с. Веретенино, с.  Гнань, п. Горняцкий общей площадью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внутриквартальных-сельских игровых площадок в составе проектируемой озелененной территории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школьного стадиона-спортивной площад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лагается производить реконструкцию объектов культуры по мере их обветш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ка технических средств организации движения и информации согласно требованиям ГОСТ Р52289-2004 для предотвращения дорожно-транспортных происшествий и чрезвычайных ситуац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kern w:val="0"/>
          <w:sz w:val="20"/>
          <w:szCs w:val="20"/>
          <w:lang w:eastAsia="ru-RU"/>
        </w:rPr>
      </w:pPr>
      <w:r>
        <w:rPr>
          <w:sz w:val="28"/>
          <w:szCs w:val="28"/>
        </w:rPr>
        <w:t>- 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(около 18,8 км) и автомобильных дорог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дорог в селе Веретенино и в поселке Горняцкий протяжённостью – 7,2 к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мостовых сооружений, расположенных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станции технического обслуживания (СТО)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обеспечение производительности водозаборных сооружений не менее 460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ки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кладка уличных водопроводных сетей на застраиваемых территория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беспечение территорий населенных пунктов резервной емкости для целей противопожарной безопасности (5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замена изношенных водопроводных сетей - 19 км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требности в водоотведении будут обеспечены комплексом очистных сооружений мощностью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о 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екущий ремонт сетей и сооружений канализац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одключение к системе газоснабжения существующей жилой застройки не подключенных на текущий момент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еревод части жилых домов на поквартирное отопление с последующим отключением от тепловой се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4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- замена ветхих участков линий электропередач, модернизация объектов системы электр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подключение к системе электроснабжения сельсовета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троительство и реконструкция водопроводных сете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 перекладка ветхих водопроводных сетей с износом 80-95% с заменой трубопроводов на полиэтиленовые </w:t>
      </w:r>
      <w:r>
        <w:rPr>
          <w:sz w:val="28"/>
          <w:szCs w:val="28"/>
          <w:lang w:eastAsia="ru-RU"/>
        </w:rPr>
        <w:t>протяженностью 19,0 км. по всем населённым пунктам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приборов учета тепла в жилых дома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величение мощности действующих АТС до 348 ном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установка 4 таксофонов на территории муниципального обра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переход на цифровые АТС, обновление технической базы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подготовка сети телевизионного вещания к переходу на цифровое вещани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лагоустройство пляжной зоны на р. Речица с организаций муниципального пляжа с. Веретенино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10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мероприятий по обеспечению населения местами традиционного захоронения (кладбищами) ориентировочной площадью не менее 0,2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на существующем полигоне ТБО наличие свободной площади, равной 0,48 га, при этом запрещается размещение отходов на объектах, не внесенных в государственный реестр объектов размещения отходов 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ка проекта Генеральной схемы санитарной очистки территории сельсовет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. 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3. 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4. 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6. 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8. 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9. 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0. 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1. 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2. 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3. 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14. В границах водоохранных зон запрещаются: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осуществление авиационных мер по борьбе с вредными организмами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 сброс сточных, в том числе дренажных, вод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/>
      </w:pPr>
      <w:r>
        <w:rPr>
          <w:kern w:val="2"/>
          <w:sz w:val="28"/>
          <w:szCs w:val="28"/>
        </w:rPr>
        <w:t>15. 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централизованные системы водоотведения (канализации), централизованные ливневые системы водоотведения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31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 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1 части 16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. В границах прибрежных защитных полос наряду с установленными частью 15 настоящей статьи ограничениями запрещаются: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распашка земель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размещение отвалов размываемых грунтов;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Style31"/>
        <w:widowControl w:val="false"/>
        <w:spacing w:lineRule="auto" w:line="360" w:before="0" w:after="0"/>
        <w:ind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8. 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едотвращение негативного воздействия вод и ликвидация его последств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 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настоящим Кодексом и другими федеральными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 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 В границах зон затопления, подтопления запреща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 использование сточных вод в целях регулирования плодородия поч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) 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 осуществление авиационных мер по борьбе с вредными организм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 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5. 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</w:t>
      </w:r>
      <w:hyperlink r:id="rId12">
        <w:r>
          <w:rPr>
            <w:rStyle w:val="InternetLink"/>
            <w:spacing w:val="1"/>
            <w:sz w:val="28"/>
            <w:szCs w:val="28"/>
          </w:rPr>
          <w:t>статьями 24</w:t>
        </w:r>
      </w:hyperlink>
      <w:r>
        <w:rPr>
          <w:spacing w:val="1"/>
          <w:sz w:val="28"/>
          <w:szCs w:val="28"/>
        </w:rPr>
        <w:t>-</w:t>
      </w:r>
      <w:hyperlink r:id="rId13">
        <w:r>
          <w:rPr>
            <w:rStyle w:val="InternetLink"/>
            <w:spacing w:val="1"/>
            <w:sz w:val="28"/>
            <w:szCs w:val="28"/>
          </w:rPr>
          <w:t>27 Водного кодекса</w:t>
        </w:r>
      </w:hyperlink>
      <w:r>
        <w:rPr>
          <w:spacing w:val="1"/>
          <w:sz w:val="28"/>
          <w:szCs w:val="28"/>
        </w:rPr>
        <w:t>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0" w:firstLine="709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Style31"/>
        <w:spacing w:lineRule="auto" w:line="360" w:before="0" w:after="0"/>
        <w:ind w:left="709" w:hanging="0"/>
        <w:jc w:val="both"/>
        <w:textAlignment w:val="top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нвентаризации памятников, проходившей в рамках Российской программы «Наследие» (1992-1995г.г.) на территории МО «Веретенинский сельсовет» Железногорского района Курской области зарегистрированы следующие объекты культурного наследия 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амятник истории регионального значения - памятник жителям с. Погорелое, сожжённого немецко-фашистскими  захватчиками в п. Горняцк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явленные памятники археологии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ань: Курганный Могильник 1 в с. Гнань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ань: Курганный Могильник 2 в с. Гнань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р. Свапа, р. Речица и мелких ручье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р. Свапа, р. Речица и мелких ручьев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3"/>
        <w:spacing w:lineRule="auto" w:line="360"/>
        <w:ind w:left="0"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.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Утвержденный Генеральный план </w:t>
      </w:r>
      <w:r>
        <w:rPr>
          <w:sz w:val="28"/>
          <w:szCs w:val="28"/>
        </w:rPr>
        <w:t>Веретенинского</w:t>
      </w:r>
      <w:r>
        <w:rPr>
          <w:sz w:val="28"/>
          <w:szCs w:val="28"/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Согласно законодательству план реализации Генерального плана </w:t>
      </w:r>
      <w:r>
        <w:rPr>
          <w:sz w:val="28"/>
          <w:szCs w:val="28"/>
        </w:rPr>
        <w:t>Веретенинского</w:t>
      </w:r>
      <w:r>
        <w:rPr>
          <w:sz w:val="28"/>
          <w:szCs w:val="28"/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Генеральный план </w:t>
      </w:r>
      <w:r>
        <w:rPr>
          <w:sz w:val="28"/>
          <w:szCs w:val="28"/>
        </w:rPr>
        <w:t>Веретенинского</w:t>
      </w:r>
      <w:r>
        <w:rPr>
          <w:sz w:val="28"/>
          <w:szCs w:val="28"/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851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5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hyperlink" Target="http://docs.cntd.ru/document/901982862" TargetMode="External"/><Relationship Id="rId13" Type="http://schemas.openxmlformats.org/officeDocument/2006/relationships/hyperlink" Target="http://docs.cntd.ru/document/901982862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ользователь</dc:creator>
  <dc:description/>
  <cp:keywords/>
  <dc:language>en-US</dc:language>
  <cp:lastModifiedBy>CGP</cp:lastModifiedBy>
  <cp:lastPrinted>2016-01-18T15:28:00Z</cp:lastPrinted>
  <dcterms:modified xsi:type="dcterms:W3CDTF">2016-04-20T16:05:00Z</dcterms:modified>
  <cp:revision>15</cp:revision>
  <dc:subject/>
  <dc:title> </dc:title>
</cp:coreProperties>
</file>