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к заключению публичных слушан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30 мая 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убличных слушаний по проекту</w:t>
      </w:r>
    </w:p>
    <w:p>
      <w:pPr>
        <w:pStyle w:val="Normal"/>
        <w:rPr/>
      </w:pPr>
      <w:r>
        <w:rPr/>
        <w:t>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 30 мая 2017 года в 10,00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Место проведения: </w:t>
      </w:r>
      <w:r>
        <w:rPr>
          <w:b/>
          <w:sz w:val="28"/>
          <w:szCs w:val="28"/>
        </w:rPr>
        <w:t>с. Веретенино в актовом зале библиотеки по адресу : Курская обл., Железногорский р-н, с. Веретенино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публичных слушаний: </w:t>
      </w:r>
    </w:p>
    <w:p>
      <w:pPr>
        <w:pStyle w:val="Normal"/>
        <w:rPr/>
      </w:pPr>
      <w:r>
        <w:rPr/>
        <w:t xml:space="preserve">Глава Веретенинского сельсовета Железного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инова Елена Михайлов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Другие участники, присутствовавшие на публичных слушаниях, зарегистрированы в явочном листе участников слушаний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1.Выступление главы Веретенинского сельсовета по проекту «Внесение   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2.Выступление участников публичных слушаний по существу проекта          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3. Вопросы по проекту «Внесение изменений в Правила землепользования и застройки муниципального образования «Веретенинский сельсовет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елезногорского района Курской обла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Выступление главы Веретенинского сельсовета Железногорского района Косиновой Е.М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действующими законами Российской Федерации, законами Курской области и местными законодательными актами сегодня  проводятся публичные слушания по проекту «Внесение изменений в Правила землепользования и застройки муниципального образования «Веретенинского сельсовет» Железногорского района Курской области». Проектные работы начаты в соответствии с ч.2 ст.33 Градостроительного кодекса РФ, а именно - несоответствие правил землепользования и застройки муниципального образования «Веретенинский сельсовет» Железногорского района Курской области действующему законодательству;</w:t>
      </w:r>
    </w:p>
    <w:p>
      <w:pPr>
        <w:pStyle w:val="Normal"/>
        <w:jc w:val="both"/>
        <w:rPr/>
      </w:pPr>
      <w:r>
        <w:rPr/>
        <w:t>- изменение градостроительных регла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ий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(далее правила землепользования и застройки) разработан  ИП Воробьевым А.А.  на основании технического задания, а также в соответствии с Генеральным планом муниципального образования. Изменения предлагается внести в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для приведения его в соответствие действующему законодательству. В целях создания устойчивого развития территории муниципального образования «Веретенинский сельсовет» Железногорского района Курской области, сохранения окружающей среды и объектов культурного наследия, обеспечения условий для планировки территории, привлечения инвестиций предлагается изменить функциональные зоны и градостроительные регламенты земельных участков, в том числе и согласно поданных заяв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агается внести изменения в следующие разделы Правил землепользования и застройки муниципального образования «Веретенинский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  <w:tab/>
        <w:t>В части второй главы 8 статьи 8.3 Виды территориальных зон, после восьмого абзаца добавить абзац следующего содержания: «Зона иного назначения в соответствии с местными условиями 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9 статьи 9.1 Виды, состав и кодовое обозначение территориальных зон, выделенных на схеме градостроительного зонирования территории муниципального образования «Веретенинский  сельсовет» Железногорского района п.12.1.1 территориальные зоны после восьмого абзаца добавить абзац следующего содержания: «Зона иного назначения в соответствии с местными условиями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10 статьи 10.2 Градостроительный регламент зоны жилой застройки. Виды разрешенного использования земельных участков и объектов капитального строительства для зоны малоэтажной жилой застройки.</w:t>
      </w:r>
    </w:p>
    <w:p>
      <w:pPr>
        <w:pStyle w:val="Normal"/>
        <w:jc w:val="both"/>
        <w:rPr/>
      </w:pPr>
      <w:r>
        <w:rPr/>
        <w:t>Таблицу Ж1- зона малоэтажной застройки изложить в новой редакц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Ж1 – зона малоэтажной жилой застройк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6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зреш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ида разреше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 земельного участк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- 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2.1.1 - Размещение малоэтажного многоквартирного жилого дома (дом, пригодный для постоянного проживания, высотой до 4 этажей, включая мансардный); - разведение декоративных и плодовых деревьев, овощных и ягодных культур; - размещение индивидуальных гаражей и иных вспомогательных сооружений; -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.3 -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- 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словно разрешенные виды исполь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13.13 Общие требования к предельным размерам участков и предельным параметрам разрешенного строительства, реконструкции объектов капитального строительств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3.13.1 Требование к предельным размерам земельных участков и предельным параметрам разрешенного строительства, реконструкции объектов капитального строительства, в любой зоне в соответствии с разрешенным видом использ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о 2-му вопросу выступила  Глава Веретенинского сельсовета Косинова Е.М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еречисленных в главе 9, относятся к объектам капитального строительства при размещении их Главные задачи Проекта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, оценка проектных функциональных зон, определение их назначения.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ставит основную цель–эффективное использование территории муниципального образования «Веретенинский сельсовет» Железногорского района Курской области, разработан в соответствии с действующим  градостроительным законодательством, в том числе с учетом классификатора видов разрешенного использования земельных участков (</w:t>
      </w:r>
      <w:r>
        <w:rPr>
          <w:b/>
        </w:rPr>
        <w:t>Приказ</w:t>
      </w:r>
      <w:r>
        <w:rPr/>
        <w:t xml:space="preserve"> </w:t>
      </w:r>
      <w:r>
        <w:rPr>
          <w:b/>
        </w:rPr>
        <w:t>Минэкономразвития России от 01.09.2014г. №540 в ред. Приказа Минэкономразвития России от 30.09.2015г. №709)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роект разработан в рамках действующего законодательства. К вносимым изменениям в Правила землепользования и застройки необходимо отнестись положительно, в целях дальнейшего продвижения самой процедуры градостроительного развития территории муницип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стники публичных слушаний предложений и замечаний, касающихся проекта правил землепользования и застройки, для включения их в протокол публичных слушаний - не выразили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Заключение по результатам публичных слушаний: </w:t>
      </w:r>
    </w:p>
    <w:p>
      <w:pPr>
        <w:pStyle w:val="Normal"/>
        <w:jc w:val="both"/>
        <w:rPr/>
      </w:pPr>
      <w:r>
        <w:rPr/>
        <w:t>Главе Администрации Железногорского района рекомендовать принять решение о согласии с проектом внесения изменений в Правила землепользования и застройки муниципального образования «Веретенинский сельсовет» в соответствии с пояснительной запиской и направить его на утверждение Собранию Депутатов Железногорского района Курской области. Настоящий протокол подлежит размещению в газете «Веретенинский Вестник» в сети Интернет, на официальном сайте  Железногорского района Курской области и официальном сайте  муниципального образования «Веретенинский 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токол подписали:                                                                  </w:t>
      </w:r>
      <w:r>
        <w:rPr/>
        <w:t xml:space="preserve"> Косин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Анахина М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10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1:00Z</dcterms:created>
  <dc:creator>ИСОГД</dc:creator>
  <dc:description/>
  <cp:keywords/>
  <dc:language>en-US</dc:language>
  <cp:lastModifiedBy>user</cp:lastModifiedBy>
  <cp:lastPrinted>2017-06-20T10:58:00Z</cp:lastPrinted>
  <dcterms:modified xsi:type="dcterms:W3CDTF">2017-06-20T07:58:00Z</dcterms:modified>
  <cp:revision>14</cp:revision>
  <dc:subject/>
  <dc:title>                                                                                                                                                  Приложение ____</dc:title>
</cp:coreProperties>
</file>