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30 мая 2017 г. вм 11,0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пос. Горняцкий</w:t>
      </w:r>
      <w:r>
        <w:rPr/>
        <w:t xml:space="preserve"> </w:t>
      </w:r>
      <w:r>
        <w:rPr>
          <w:b/>
        </w:rPr>
        <w:t>у здания магазина по адресу : Курская обл. Железногорский р-н п. Горняцкий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Гончар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17:00Z</dcterms:modified>
  <cp:revision>10</cp:revision>
  <dc:subject/>
  <dc:title>                                                                                                                                                  Приложение ____</dc:title>
</cp:coreProperties>
</file>